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709"/>
        <w:gridCol w:w="850"/>
        <w:gridCol w:w="851"/>
        <w:gridCol w:w="850"/>
        <w:gridCol w:w="851"/>
        <w:gridCol w:w="992"/>
        <w:gridCol w:w="709"/>
        <w:gridCol w:w="1134"/>
      </w:tblGrid>
      <w:tr>
        <w:trPr/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еб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69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лова В.И., Ревякин А.В., Чубарьян А.О.  «История. Всеобщая история» </w:t>
            </w:r>
            <w:r>
              <w:rPr/>
              <w:t>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,00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/>
              <w:t xml:space="preserve">Кузовлев В.П., Лапа Н.М., Костина И.Н. «Английский язык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т.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6,67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Виленкин Н.Я., Жохов В.И., Чесноков А.С. «Математи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0,00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ова Л.Л., Босова А.Ю. «Информ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,00</w:t>
            </w:r>
          </w:p>
        </w:tc>
      </w:tr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46,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04.05.2015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KrotovaI</cp:lastModifiedBy>
  <cp:lastPrinted>2014-05-26T15:03:00Z</cp:lastPrinted>
  <dcterms:modified xsi:type="dcterms:W3CDTF">2015-05-15T12:12:00Z</dcterms:modified>
  <cp:revision>39</cp:revision>
  <dc:subject/>
  <dc:title>                                                             </dc:title>
</cp:coreProperties>
</file>