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</w:rPr>
        <w:t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учебников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БОУ СОШ № 6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Предложение участника запроса котировок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38"/>
        <w:gridCol w:w="2749"/>
        <w:gridCol w:w="2812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ласс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Год изда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5-05-21T13:25:00Z</dcterms:modified>
  <cp:revision>18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