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хозяйственных материал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5-26T12:31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