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 БОУ общеобразовательная гимназия № 3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38"/>
        <w:gridCol w:w="2749"/>
        <w:gridCol w:w="281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5-29T10:36:00Z</dcterms:modified>
  <cp:revision>18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