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Garamond" w:hAnsi="Garamond" w:cs="Garamond"/>
          <w:szCs w:val="22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 xml:space="preserve">                        </w:t>
      </w:r>
      <w:r>
        <w:rPr>
          <w:sz w:val="28"/>
        </w:rPr>
        <w:t>УТВЕРЖДАЮ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1"/>
        <w:spacing w:lineRule="auto" w:line="360" w:before="0" w:after="0"/>
        <w:ind w:left="0" w:hanging="0"/>
        <w:jc w:val="right"/>
        <w:rPr/>
      </w:pPr>
      <w:r>
        <w:rPr/>
        <w:tab/>
        <w:tab/>
        <w:t xml:space="preserve">            </w:t>
      </w:r>
      <w:r>
        <w:rPr>
          <w:b/>
          <w:sz w:val="24"/>
          <w:szCs w:val="24"/>
        </w:rPr>
        <w:t xml:space="preserve">Директор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  <w:t>МБОУ СОШ №18</w:t>
      </w:r>
    </w:p>
    <w:p>
      <w:pPr>
        <w:pStyle w:val="Normal1"/>
        <w:spacing w:lineRule="auto" w:line="360" w:before="0" w:after="0"/>
        <w:ind w:left="0" w:hanging="0"/>
        <w:jc w:val="right"/>
        <w:rPr/>
      </w:pPr>
      <w:r>
        <w:rPr>
          <w:b/>
          <w:sz w:val="24"/>
          <w:szCs w:val="24"/>
        </w:rPr>
        <w:t>__________Шамина М.Г.</w:t>
      </w:r>
    </w:p>
    <w:p>
      <w:pPr>
        <w:pStyle w:val="Normal"/>
        <w:spacing w:lineRule="auto" w:line="360"/>
        <w:ind w:left="6480"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07» февраля 2012 г.</w:t>
      </w:r>
    </w:p>
    <w:p>
      <w:pPr>
        <w:pStyle w:val="Normal"/>
        <w:spacing w:lineRule="auto" w:line="360"/>
        <w:ind w:left="6480"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ДАНИЕ НА ПРОЕКТИРОВАНИЕ.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b/>
        </w:rPr>
        <w:t>«Капитальный ремонт спортивного зала, расположенного на 1-ом этаже МБОУ СОШ №18,  по адресу: г. Иваново, ул. Маршала Василевского, д.6А</w:t>
      </w:r>
    </w:p>
    <w:p>
      <w:pPr>
        <w:pStyle w:val="Normal"/>
        <w:ind w:left="187" w:firstLine="187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 w:val="28"/>
          <w:szCs w:val="24"/>
        </w:rPr>
        <w:t xml:space="preserve">Заказчик:     </w:t>
      </w:r>
      <w:r>
        <w:rPr>
          <w:b/>
          <w:szCs w:val="24"/>
        </w:rPr>
        <w:t xml:space="preserve">МБОУ СОШ №18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Основание  для  проектирования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Договор 13/12 от 07.02.12 г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napToGrid w:val="false"/>
              <w:spacing w:lineRule="auto" w:line="276"/>
              <w:ind w:right="55" w:hanging="0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Вид строительства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Сроки начала и окончания строительства,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/>
            </w:pPr>
            <w:r>
              <w:rPr>
                <w:rFonts w:cs="Garamond" w:ascii="Garamond" w:hAnsi="Garamond"/>
                <w:szCs w:val="24"/>
              </w:rPr>
              <w:t>2012  г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черёдность строительства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napToGrid w:val="false"/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Стадийность проектирования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Одностадийное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роектная организация 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ООО "АрхСтиль"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Генеральная подрядная строительная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рганизация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napToGrid w:val="false"/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  Тип здания, мощность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Муниципальное бюджетное общеобразовательное учреждение Средняя общеобразовательная школа</w:t>
            </w:r>
          </w:p>
        </w:tc>
      </w:tr>
      <w:tr>
        <w:trPr>
          <w:trHeight w:val="191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napToGrid w:val="false"/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 Основные технико-экономические показатели</w:t>
            </w:r>
          </w:p>
        </w:tc>
        <w:tc>
          <w:tcPr>
            <w:tcW w:w="46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В состав помещений спортивного зала входят: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Спортивный зал (зал для борьбы) 163,83 м2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Душевая   2,49 м2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Раздевальная  9,74 м2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Тренерская  10,24 м2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При  спортивном  зале (зал для борьбы) необходимо предусмотреть один 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санузел.  В проектном решении просим оставить без изменений объемно-планировочное решение в части организованной ранее одной раздевальной, т.к. занятия для мальчиков и девочек производятся в разное время.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Занятия для маломобильных групп населения в спортивном  зале (зал для борьбы) не планируется.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/>
            </w:pPr>
            <w:r>
              <w:rPr>
                <w:rFonts w:cs="Garamond" w:ascii="Garamond" w:hAnsi="Garamond"/>
                <w:szCs w:val="24"/>
              </w:rPr>
              <w:t>В спортивном  зале (зал для борьбы) предусмотрено единовременной занятие не более 15 учащихся.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46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Перечень основных данных и требований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Cs w:val="24"/>
              </w:rPr>
            </w:pPr>
            <w:r>
              <w:rPr>
                <w:rFonts w:cs="Garamond" w:ascii="Garamond" w:hAnsi="Garamond"/>
                <w:b w:val="false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 w:val="false"/>
                <w:b w:val="false"/>
                <w:color w:val="FF0000"/>
                <w:szCs w:val="24"/>
              </w:rPr>
            </w:pPr>
            <w:r>
              <w:rPr>
                <w:rFonts w:cs="Garamond" w:ascii="Garamond" w:hAnsi="Garamond"/>
                <w:b w:val="false"/>
                <w:color w:val="FF0000"/>
                <w:szCs w:val="24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right="55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Спортивный зал расположен на первом этаже здания школы. </w:t>
            </w:r>
          </w:p>
          <w:p>
            <w:pPr>
              <w:pStyle w:val="Normal"/>
              <w:ind w:right="55" w:hanging="0"/>
              <w:rPr/>
            </w:pPr>
            <w:r>
              <w:rPr>
                <w:rFonts w:cs="Garamond" w:ascii="Garamond" w:hAnsi="Garamond"/>
                <w:szCs w:val="24"/>
              </w:rPr>
              <w:t>Наружные и внутренние стены – кирпич силикатный.</w:t>
            </w:r>
          </w:p>
          <w:p>
            <w:pPr>
              <w:pStyle w:val="Normal"/>
              <w:ind w:right="55" w:hanging="0"/>
              <w:rPr/>
            </w:pPr>
            <w:r>
              <w:rPr>
                <w:rFonts w:cs="Garamond" w:ascii="Garamond" w:hAnsi="Garamond"/>
                <w:szCs w:val="24"/>
              </w:rPr>
              <w:t>Перегородки – кирпич силикатный.</w:t>
            </w:r>
          </w:p>
          <w:p>
            <w:pPr>
              <w:pStyle w:val="Normal"/>
              <w:ind w:right="55" w:hanging="0"/>
              <w:rPr/>
            </w:pPr>
            <w:r>
              <w:rPr>
                <w:rFonts w:cs="Garamond" w:ascii="Garamond" w:hAnsi="Garamond"/>
                <w:szCs w:val="24"/>
              </w:rPr>
              <w:t>Покрытие зала – плиты железобетонные ребристые.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Проектным решением предусмотреть замену оконных блоков на новые  из поливинилхлоридных профилей. В спортивном зале, тренерской, раздевальной предусмотреть окраску потолка, стен и перегородок высококачественной влагостойкой водоэмульсионной краской. В душевой и санузле предусмотреть облицовку стен из керамической плитки потолок окрасить высококачественной влагостойкой водоэмульсионной краской. В коридоре, прилегающем к спортивному  залу (зал для борьбы) предусмотреть только окраску потолка и стен высококачественной влагостойкой водоэмульсионной краской</w:t>
            </w:r>
          </w:p>
        </w:tc>
      </w:tr>
      <w:tr>
        <w:trPr>
          <w:trHeight w:val="2702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 К инженерному обеспечению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нутреннее электроснабжение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Cs w:val="24"/>
              </w:rPr>
              <w:t>Раздел  разработать согласно ТУ выданных «Заказчиком»</w:t>
            </w:r>
          </w:p>
        </w:tc>
      </w:tr>
      <w:tr>
        <w:trPr>
          <w:trHeight w:val="80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- внутреннее водоснабжение и канализация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autoSpaceDE w:val="false"/>
              <w:jc w:val="both"/>
              <w:rPr/>
            </w:pPr>
            <w:r>
              <w:rPr>
                <w:rFonts w:cs="Garamond" w:ascii="Garamond" w:hAnsi="Garamond"/>
                <w:szCs w:val="24"/>
              </w:rPr>
              <w:t>Согласно  действующих норм. Горячее водоснабжение душевой и санузла спортивного зала предусмотреть от существующих внутренних сетей горячего водоснабжения МБОУ СОШ №18. Источником водоснабжения МБОУ СОШ №18, откуда поступает вода в спортивный зал, являются существующие городские сети  водопровода.</w:t>
            </w:r>
          </w:p>
          <w:p>
            <w:pPr>
              <w:pStyle w:val="TextBody"/>
              <w:spacing w:before="0" w:after="120"/>
              <w:ind w:right="284" w:hanging="0"/>
              <w:rPr/>
            </w:pPr>
            <w:r>
              <w:rPr>
                <w:rFonts w:cs="Garamond" w:ascii="Garamond" w:hAnsi="Garamond"/>
                <w:szCs w:val="24"/>
              </w:rPr>
              <w:t>Внутренние сети холодного водоснабжения предусмотреть  из полипропиленовых напорных труб. Сброс хоз-бытовых стоков предусмотреть  во внутренние существующие сети канализации МБОУ СОШ №18. Внутренние сети хоз-бытовой канализации предусмотреть из пластмассовых канализационных труб.  Учет потребления воды на хоз-питьевые нужды спортивного зала существующий (не предусматривать) осуществляется счетчиком холодной воды, установленным на вводе в МБОУ СОШ №18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нтиляция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Согласно  действующих норм.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 К технологическому оборудованию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Разработка технологических решений не требуется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0000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Требования к проектной документации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 Указания о необходимости разработки вариантов, демонстрационных материалов, их состав, форма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Не требуется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 Указания о необходимости согласований с заинтересованными организациями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Cs w:val="24"/>
              </w:rPr>
              <w:t>Получение разрешающих документов и согласование рабочего проекта осуществляется заказчиком в установленном порядке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 Требования к сметной документации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Cs w:val="24"/>
              </w:rPr>
              <w:t>Смету на проектную документацию выполнить в ФЭР.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 Состав проекта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Проект выполнить в следующих частях: архитектурно-строительные решения; внутреннее электроснабжение; вентиляция; внутреннее водоснабжение и водоотведение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Требования и условия к архитектурно- строительным и объемно-планировочным решениям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Cs w:val="24"/>
              </w:rPr>
              <w:t>Объемно-планировочное решение должно обеспечивать оптимальное функционирование спортивного зала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0000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Cs w:val="24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0000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Начало проектирования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Cs w:val="24"/>
              </w:rPr>
              <w:t>С момента получения в полном объёме разрешающих документов и технических условий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0000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Cs w:val="24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0000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Cs w:val="24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ab/>
        <w:tab/>
        <w:tab/>
        <w:t xml:space="preserve">      ИСПОЛНИТЕЛЬ:</w:t>
      </w:r>
    </w:p>
    <w:p>
      <w:pPr>
        <w:pStyle w:val="Heading1"/>
        <w:rPr/>
      </w:pPr>
      <w:r>
        <w:rPr/>
        <w:t xml:space="preserve">Директор     </w:t>
        <w:tab/>
        <w:t xml:space="preserve">                                                                  Директор ООО «АрхСтиль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БОУ СОШ №1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</w:t>
      </w:r>
    </w:p>
    <w:p>
      <w:pPr>
        <w:pStyle w:val="Heading1"/>
        <w:rPr/>
      </w:pPr>
      <w:r>
        <w:rPr/>
        <w:t xml:space="preserve"> </w:t>
      </w:r>
      <w:r>
        <w:rPr/>
        <w:t xml:space="preserve">______________ </w:t>
      </w:r>
      <w:r>
        <w:rPr>
          <w:b w:val="false"/>
          <w:szCs w:val="24"/>
        </w:rPr>
        <w:t xml:space="preserve">Шамина М.Г.                                      </w:t>
      </w:r>
      <w:r>
        <w:rPr/>
        <w:t>______________  Коробова Л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«07» февраля 2012 г.                                                                «07» февраля 2012  г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567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 w:before="240" w:after="0"/>
      <w:jc w:val="both"/>
    </w:pPr>
    <w:rPr>
      <w:rFonts w:ascii="Arial" w:hAnsi="Arial" w:cs="Arial"/>
      <w:sz w:val="22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22:00Z</dcterms:created>
  <dc:creator>vax</dc:creator>
  <dc:description/>
  <cp:keywords/>
  <dc:language>en-US</dc:language>
  <cp:lastModifiedBy>User</cp:lastModifiedBy>
  <cp:lastPrinted>2012-02-14T10:56:00Z</cp:lastPrinted>
  <dcterms:modified xsi:type="dcterms:W3CDTF">2012-02-14T12:57:00Z</dcterms:modified>
  <cp:revision>39</cp:revision>
  <dc:subject/>
  <dc:title/>
</cp:coreProperties>
</file>