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09"/>
        <w:gridCol w:w="766"/>
        <w:gridCol w:w="849"/>
        <w:gridCol w:w="566"/>
        <w:gridCol w:w="3940"/>
        <w:gridCol w:w="15"/>
        <w:gridCol w:w="1053"/>
        <w:gridCol w:w="125"/>
        <w:gridCol w:w="599"/>
        <w:gridCol w:w="1553"/>
        <w:gridCol w:w="7"/>
      </w:tblGrid>
      <w:tr>
        <w:trPr/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621" w:right="-2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9"/>
              <w:ind w:left="7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материал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ый сметный расчет стоимости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портивного зала, расположенного на 1-ом этаже МБОУ СОШ №18, по адресу: г. Иваново, ул. Маршала Василевского, д.6А. в ценах 4кв.-2011г./2001г.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ная смета №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1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2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3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 водопровод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4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й водопровод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5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 К1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6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.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и объемов работ №№1- 6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 листы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- Проектные работы</w:t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Заказ 13/1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9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тома 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АрхСтиль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.Иванов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84" w:hanging="0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" w:hanging="0"/>
      <w:jc w:val="center"/>
      <w:outlineLvl w:val="8"/>
    </w:pPr>
    <w:rPr>
      <w:sz w:val="28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14:00Z</dcterms:created>
  <dc:creator>Сметчик-5</dc:creator>
  <dc:description/>
  <cp:keywords/>
  <dc:language>en-US</dc:language>
  <cp:lastModifiedBy>PorohovaNK</cp:lastModifiedBy>
  <cp:lastPrinted>2008-09-14T10:32:00Z</cp:lastPrinted>
  <dcterms:modified xsi:type="dcterms:W3CDTF">2012-03-07T06:21:00Z</dcterms:modified>
  <cp:revision>35</cp:revision>
  <dc:subject/>
  <dc:title>Проектный материал</dc:title>
</cp:coreProperties>
</file>