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" w:firstLine="4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Описание системы обеспечения пожарной безопасности объекта</w:t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капитального строительства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522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/>
      </w:pPr>
      <w:r>
        <w:rPr>
          <w:color w:val="000000"/>
          <w:sz w:val="28"/>
          <w:szCs w:val="28"/>
        </w:rPr>
        <w:t>В соответствии с требованиями Федерального закона от 22 июля</w:t>
        <w:br/>
        <w:t xml:space="preserve">2008 год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123-ФЗ “Технический регламент о требованиях пожарной</w:t>
        <w:br/>
        <w:t>безопасности”     в     основу     обеспечения     пожарной     безопасности</w:t>
        <w:br/>
        <w:t>реконструируемого здания заложен системный</w:t>
        <w:br/>
        <w:t>комплекс    организационных    мероприятий    и    технических    средств,</w:t>
        <w:br/>
        <w:t>направленных на предотвращение пожара, воздействия на людей опасных</w:t>
        <w:br/>
        <w:t>факторов пожара и ограничение ущерба от него, обеспечивающий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35" w:leader="none"/>
          <w:tab w:val="left" w:pos="1122" w:leader="none"/>
          <w:tab w:val="left" w:pos="1392" w:leader="none"/>
          <w:tab w:val="left" w:pos="9911" w:leader="none"/>
        </w:tabs>
        <w:suppressAutoHyphens w:val="true"/>
        <w:spacing w:lineRule="auto" w:line="360"/>
        <w:ind w:left="935" w:right="11" w:hanging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твращение пожара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35" w:leader="none"/>
          <w:tab w:val="left" w:pos="1122" w:leader="none"/>
          <w:tab w:val="left" w:pos="1392" w:leader="none"/>
          <w:tab w:val="left" w:pos="9911" w:leader="none"/>
        </w:tabs>
        <w:suppressAutoHyphens w:val="true"/>
        <w:spacing w:lineRule="auto" w:line="360"/>
        <w:ind w:left="935" w:right="11" w:hanging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е распространение пожара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35" w:leader="none"/>
          <w:tab w:val="left" w:pos="1122" w:leader="none"/>
          <w:tab w:val="left" w:pos="1392" w:leader="none"/>
          <w:tab w:val="left" w:pos="9911" w:leader="none"/>
        </w:tabs>
        <w:suppressAutoHyphens w:val="true"/>
        <w:spacing w:lineRule="auto" w:line="360"/>
        <w:ind w:left="935" w:right="11" w:hanging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й эвакуации людей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35" w:leader="none"/>
          <w:tab w:val="left" w:pos="1122" w:leader="none"/>
          <w:tab w:val="left" w:pos="1541" w:leader="none"/>
          <w:tab w:val="left" w:pos="9911" w:leader="none"/>
        </w:tabs>
        <w:suppressAutoHyphens w:val="true"/>
        <w:spacing w:lineRule="auto" w:line="360"/>
        <w:ind w:left="935" w:right="11" w:hanging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 защиты  техническими  средствами  пожарной</w:t>
        <w:br/>
        <w:t>безопасности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35" w:leader="none"/>
          <w:tab w:val="left" w:pos="1122" w:leader="none"/>
          <w:tab w:val="left" w:pos="1541" w:leader="none"/>
          <w:tab w:val="left" w:pos="9911" w:leader="none"/>
        </w:tabs>
        <w:suppressAutoHyphens w:val="true"/>
        <w:spacing w:lineRule="auto" w:line="360"/>
        <w:ind w:left="935" w:right="11" w:hanging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технические   мероприятия   по   предотвращению</w:t>
        <w:br/>
        <w:t>пожара в процессе эксплуатации здания.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  объекта    разработаны    требования    безопасности,    условия применения средств и систем обеспечения пожарной безопасности на стадиях проектирования, строительства, реконструкции и эксплуатации объектов.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522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истема предотвращения пожара в реконструируемом здании, пожары</w:t>
        <w:br/>
        <w:t>в котором могут привести к массовому поражению людей, находящихся на</w:t>
        <w:br/>
        <w:t>объекте и окружающей территории, опасными и вредными факторами, а</w:t>
        <w:br/>
        <w:t>также  опасными  факторами  пожара и их  вторичными  проявлениями,</w:t>
        <w:br/>
        <w:t>предусматривается с обеспечением минимально возможной вероятности</w:t>
        <w:br/>
        <w:t>возникновения пожара и обеспечивае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5" w:leader="none"/>
          <w:tab w:val="left" w:pos="1122" w:leader="none"/>
          <w:tab w:val="left" w:pos="1502" w:leader="none"/>
          <w:tab w:val="left" w:pos="9911" w:leader="none"/>
        </w:tabs>
        <w:suppressAutoHyphens w:val="true"/>
        <w:spacing w:lineRule="auto" w:line="360"/>
        <w:ind w:left="935" w:right="11" w:hanging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м пожаробезопасных строительных материа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5" w:leader="none"/>
          <w:tab w:val="left" w:pos="1122" w:leader="none"/>
          <w:tab w:val="left" w:pos="1618" w:leader="none"/>
          <w:tab w:val="left" w:pos="9911" w:leader="none"/>
        </w:tabs>
        <w:suppressAutoHyphens w:val="true"/>
        <w:spacing w:lineRule="auto" w:line="360"/>
        <w:ind w:left="935" w:right="11" w:hanging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м безопасного в пожарном отношении инженерно-</w:t>
        <w:br/>
        <w:t>технического оборудования, прошедшего соответствующие испытания и</w:t>
        <w:br/>
        <w:t>сертификац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5" w:leader="none"/>
          <w:tab w:val="left" w:pos="1122" w:leader="none"/>
          <w:tab w:val="left" w:pos="1618" w:leader="none"/>
          <w:tab w:val="left" w:pos="2244" w:leader="none"/>
        </w:tabs>
        <w:suppressAutoHyphens w:val="true"/>
        <w:spacing w:lineRule="auto" w:line="360"/>
        <w:ind w:left="935" w:right="11" w:hanging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м организаций, имеющих соответствующие опыт и лицензию, для осуществления   проектирования,   монтажа,   наладки,   эксплуатации  и технического обслуживания систем противопожарной защи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5" w:leader="none"/>
          <w:tab w:val="left" w:pos="1122" w:leader="none"/>
          <w:tab w:val="left" w:pos="1512" w:leader="none"/>
          <w:tab w:val="left" w:pos="9911" w:leader="none"/>
        </w:tabs>
        <w:suppressAutoHyphens w:val="true"/>
        <w:spacing w:lineRule="auto" w:line="360"/>
        <w:ind w:left="935" w:right="11" w:hanging="187"/>
        <w:jc w:val="both"/>
        <w:rPr/>
      </w:pPr>
      <w:r>
        <w:rPr>
          <w:color w:val="000000"/>
          <w:spacing w:val="-2"/>
          <w:sz w:val="28"/>
          <w:szCs w:val="28"/>
        </w:rPr>
        <w:t>выполнением комплекса организационно-технических мероприятий</w:t>
        <w:br/>
      </w:r>
      <w:r>
        <w:rPr>
          <w:color w:val="000000"/>
          <w:sz w:val="28"/>
          <w:szCs w:val="28"/>
        </w:rPr>
        <w:t>по предотвращению пожара в процессе эксплуатации здания.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618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истема противопожарной защиты обеспечивается комплексом</w:t>
        <w:br/>
        <w:t>объемно-планировочных  и  конструктивных  решений  здания,  а  также</w:t>
        <w:br/>
        <w:t>применением комплекса систем и средств противопожарной защиты.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502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у противопожарной защиты зданий входят: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/>
      </w:pPr>
      <w:r>
        <w:rPr>
          <w:color w:val="000000"/>
          <w:spacing w:val="-1"/>
          <w:sz w:val="28"/>
          <w:szCs w:val="28"/>
        </w:rPr>
        <w:t xml:space="preserve">а) Объемно-планировочные и технические решения, обеспечивающие: </w:t>
      </w:r>
      <w:r>
        <w:rPr>
          <w:color w:val="000000"/>
          <w:sz w:val="28"/>
          <w:szCs w:val="28"/>
        </w:rPr>
        <w:t>-   разделение   помещений   различных   классов   функциональной пожарной опасности;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421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граничение возможностей распространения пожара и его опасных</w:t>
        <w:br/>
        <w:t>факторов по зданию и за его пределы;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507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еспечение безопасной и своевременной эвакуации людей из</w:t>
        <w:br/>
        <w:t>здания;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387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защиту людей, находящихся в здании, от опасных факторов пожара.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555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/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Регламентация огнестойкости и пожарной опасности конструкций,</w:t>
        <w:br/>
        <w:t>отделочных материалов, разработку мероприятий по огнезащите горючих</w:t>
        <w:br/>
        <w:t>материалов и конструкций, инженерных коммуникаций.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632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/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Устройства, ограничивающие распространение огня и дыма и</w:t>
        <w:br/>
        <w:t>других опасных факторов пожара (противопожарные преграды и др.).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502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Наружное  противопожарное водоснабжение;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502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/>
      </w:pPr>
      <w:r>
        <w:rPr>
          <w:color w:val="000000"/>
          <w:spacing w:val="-2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Комплекс систем противопожарной защиты здания включающий: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387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отиводымную защиту путем установкой в лестничных клетках и на входах в коридоры дверей с уплотнением в притворах и приборами для самозакрывания, остекленных оконных проемов в помещениях с постоянным пребыванием людей;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387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автоматическую пожарную сигнализацию;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387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истему оповещения о пожаре и управление эвакуацией людей.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771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/>
      </w:pPr>
      <w:r>
        <w:rPr>
          <w:color w:val="000000"/>
          <w:spacing w:val="-3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  <w:t>Комплекс    организационных    и    технических    решений    по</w:t>
        <w:br/>
        <w:t>обеспечению действий пожарных подразделений по обеспечению тушения</w:t>
        <w:br/>
        <w:t>пожара и эвакуации людей: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387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рганизация проездов для пожарной техники;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1387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еспечение доступа пожарных в здание и на кровлю в зависимости от технических возможностей пожарных подразделений.</w:t>
      </w:r>
    </w:p>
    <w:p>
      <w:pPr>
        <w:pStyle w:val="Normal"/>
        <w:shd w:fill="FFFFFF" w:val="clear"/>
        <w:tabs>
          <w:tab w:val="clear" w:pos="720"/>
          <w:tab w:val="left" w:pos="935" w:leader="none"/>
          <w:tab w:val="left" w:pos="1122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/>
      </w:pPr>
      <w:r>
        <w:rPr>
          <w:color w:val="000000"/>
          <w:sz w:val="28"/>
          <w:szCs w:val="28"/>
        </w:rPr>
        <w:t xml:space="preserve">Основными  вопросами  при  обеспечении  пожарной  безопасности </w:t>
      </w:r>
      <w:r>
        <w:rPr>
          <w:color w:val="000000"/>
          <w:spacing w:val="-1"/>
          <w:sz w:val="28"/>
          <w:szCs w:val="28"/>
        </w:rPr>
        <w:t xml:space="preserve">проектируемого здания является приоритетность требований, направленных </w:t>
      </w:r>
      <w:r>
        <w:rPr>
          <w:color w:val="000000"/>
          <w:sz w:val="28"/>
          <w:szCs w:val="28"/>
        </w:rPr>
        <w:t>на обеспечение безопасности людей при пожаре, по сравнению с другими противопожарными требованиями.</w:t>
      </w:r>
    </w:p>
    <w:p>
      <w:pPr>
        <w:pStyle w:val="Normal"/>
        <w:shd w:fill="FFFFFF" w:val="clear"/>
        <w:suppressAutoHyphens w:val="tru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ся  необходимые  системы  и  технические  решения</w:t>
        <w:br/>
        <w:t>обеспечения пожарной безопасности для здания, включая алгоритм их</w:t>
        <w:br/>
        <w:t>работы, автоматизации и блокировки, а также обеспечение автономной</w:t>
        <w:br/>
        <w:t>работы каждой системы в случае повреждения сблокированных систем или оборудования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 работе  систем  противопожарной  защиты  обеспечивается</w:t>
        <w:br/>
        <w:t>возможнос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2" w:leader="none"/>
          <w:tab w:val="left" w:pos="1392" w:leader="none"/>
        </w:tabs>
        <w:suppressAutoHyphens w:val="true"/>
        <w:spacing w:lineRule="auto" w:line="360"/>
        <w:ind w:left="1122" w:right="11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й эвакуации людей до наступления угрозы их жизни от</w:t>
        <w:br/>
        <w:t>воздействия опасных факторов пожа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2" w:leader="none"/>
          <w:tab w:val="left" w:pos="1392" w:leader="none"/>
        </w:tabs>
        <w:suppressAutoHyphens w:val="true"/>
        <w:spacing w:lineRule="auto" w:line="360"/>
        <w:ind w:left="1122" w:right="11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сооружения от пожа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2" w:leader="none"/>
          <w:tab w:val="left" w:pos="1392" w:leader="none"/>
        </w:tabs>
        <w:suppressAutoHyphens w:val="true"/>
        <w:spacing w:lineRule="auto" w:line="360"/>
        <w:ind w:left="1122" w:right="11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тушения и спасательных рабо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2" w:leader="none"/>
          <w:tab w:val="left" w:pos="1392" w:leader="none"/>
        </w:tabs>
        <w:suppressAutoHyphens w:val="true"/>
        <w:spacing w:lineRule="auto" w:line="360"/>
        <w:ind w:left="1122" w:right="11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работоспособности систем противопожарной защиты в</w:t>
        <w:br/>
        <w:t>помещениях, смежных с помещениями, в которых произошел пожар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2" w:leader="none"/>
          <w:tab w:val="left" w:pos="1474" w:leader="none"/>
          <w:tab w:val="left" w:pos="9911" w:leader="none"/>
        </w:tabs>
        <w:suppressAutoHyphens w:val="true"/>
        <w:spacing w:lineRule="auto" w:line="360"/>
        <w:ind w:left="1122" w:right="11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ой людей на путях эвакуации с использованием объемно-</w:t>
        <w:br/>
        <w:t>планировочных, эргономических, конструктивных, инженерно-технических и организационных мероприят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2" w:leader="none"/>
          <w:tab w:val="left" w:pos="1474" w:leader="none"/>
          <w:tab w:val="left" w:pos="9911" w:leader="none"/>
        </w:tabs>
        <w:suppressAutoHyphens w:val="true"/>
        <w:spacing w:lineRule="auto" w:line="360"/>
        <w:ind w:left="1122" w:right="11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м безопасных эвакуационных путей в пределах</w:t>
        <w:br/>
        <w:t>помещений    и    эвакуационных    выходов    из    помещений    без    учета применяемых в них средств противопожарной защи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2" w:leader="none"/>
          <w:tab w:val="left" w:pos="1776" w:leader="none"/>
          <w:tab w:val="left" w:pos="9911" w:leader="none"/>
        </w:tabs>
        <w:suppressAutoHyphens w:val="true"/>
        <w:spacing w:lineRule="auto" w:line="360"/>
        <w:ind w:left="1122" w:right="11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    пределами      помещений      защита      путей      эвакуации предусматривается из условий обеспечения безопасной эвакуации людей с учетом функциональной пожарной опасности помещений, выходящих на эвакуационный путь, численности эвакуируемых, степени огнестойкости и класса     конструктивной    пожарной    опасности     здания,    количества эвакуационных выходов с этажа и из здания в цел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2" w:leader="none"/>
          <w:tab w:val="left" w:pos="1522" w:leader="none"/>
        </w:tabs>
        <w:suppressAutoHyphens w:val="true"/>
        <w:spacing w:lineRule="auto" w:line="360"/>
        <w:ind w:left="1122" w:right="11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цией  пожарной  опасности  строительных  материалов</w:t>
        <w:br/>
        <w:t>поверхностных слоев конструкций (отделок и облицовок) в помещениях и на путях эвакуации за пределами помещ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2" w:leader="none"/>
          <w:tab w:val="left" w:pos="1426" w:leader="none"/>
        </w:tabs>
        <w:suppressAutoHyphens w:val="true"/>
        <w:spacing w:lineRule="auto" w:line="360"/>
        <w:ind w:left="1122" w:right="11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е связи с помещениями иных классов функциональной</w:t>
        <w:br/>
        <w:t>пожарной опас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22" w:leader="none"/>
          <w:tab w:val="left" w:pos="1426" w:leader="none"/>
        </w:tabs>
        <w:suppressAutoHyphens w:val="true"/>
        <w:spacing w:lineRule="auto" w:line="360"/>
        <w:ind w:left="1122" w:right="11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в проекте мероприятий, необходимых для</w:t>
        <w:br/>
        <w:t>защиты людей при пожаре с учетом наиболее вероятных опасных факторов пожара наиболее вероятных класс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48" w:leader="none"/>
          <w:tab w:val="left" w:pos="935" w:leader="none"/>
          <w:tab w:val="left" w:pos="1122" w:leader="none"/>
        </w:tabs>
        <w:suppressAutoHyphens w:val="true"/>
        <w:spacing w:lineRule="auto" w:line="360"/>
        <w:ind w:left="1122" w:right="11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граничение распространение опасных факторов пожара на пути</w:t>
        <w:br/>
        <w:t>эвакуации.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раздел направлен на выполнение обязательных требований пожарной безопасности, установленные федеральными законами о технических регламентах, и требований нормативных документов по пожарной безопасности утвержденных в установленном порядке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 Описание и обоснования противопожарных расстояний между зданиями,  сооружениями и наружными установками, обеспечивающие пожарную безопасность объектов капитального строительст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 xml:space="preserve">Проект переоборудования части помещений детского сада комбинированного вида N 193 под групповую ячейку, расположенного по адресу: г. Иваново, ул. 2-я Полевая, д. 61 осуществляется в существующих границах здания в связи с этим противопожарные расстояния не рассматриваются.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kern w:val="2"/>
          <w:sz w:val="28"/>
          <w:szCs w:val="28"/>
          <w:lang w:eastAsia="en-US"/>
        </w:rPr>
      </w:pPr>
      <w:r>
        <w:rPr>
          <w:b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. Описание   и  обоснования  проектных  решений   по   наружному противопожарному водоснабжению, проездам и подъездам для пожарной техн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качестве источника наружного противопожарного водоснабжения принимается существующий наружный противопожарный водопровод с установленными ПГ. При ориентировочном объеме здания не более 5.000м.куб.  согласно статьи 68 п.п. 6, 17 табл.8 ФЗ-№123 принимаемый расход составляет 10 л/с и должен осуществляться от 1 ПГ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Пожарные гидранты расположены вдоль автомобильных дорог на расстоянии не более 2,5 м от края проезжей части, но не ближе 5 м от стен зданий согласно статьи 68 ФЗ-№12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en-US"/>
        </w:rPr>
        <w:t>Расстояние от пожарных гидрантов до реконструируемого объекта должно быть не более 200 м (п.9.11 СП 8.13130.2009). Для ориентировки подразделений противопожарной службы предусматриваются указатели типового образца установленные у места расположения пожарных гидрантов по ГОСТ Р 12.4.026-2001. Указатели размещаются на высоте 2-2,5 м на опорах или углах зданий (п. 90 ППБ 01-03) и в ночное время освещаются (п.4.8 СП 31-110-2003, п.7.1.56 ПУЭ).</w:t>
      </w:r>
    </w:p>
    <w:p>
      <w:pPr>
        <w:pStyle w:val="Normal"/>
        <w:spacing w:lineRule="auto" w:line="360"/>
        <w:ind w:firstLine="708"/>
        <w:jc w:val="both"/>
        <w:rPr>
          <w:rFonts w:eastAsia="ArialMT;Arial Unicode MS"/>
          <w:sz w:val="28"/>
          <w:szCs w:val="28"/>
          <w:lang w:eastAsia="en-US"/>
        </w:rPr>
      </w:pPr>
      <w:r>
        <w:rPr>
          <w:rFonts w:eastAsia="ArialMT;Arial Unicode MS"/>
          <w:sz w:val="28"/>
          <w:szCs w:val="28"/>
          <w:lang w:eastAsia="en-US"/>
        </w:rPr>
        <w:t>Продолжительность тушения пожара приниматься 3 ч. п.6.3 СП 8.13130.200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MT;Arial Unicode MS"/>
          <w:sz w:val="28"/>
          <w:szCs w:val="28"/>
          <w:lang w:eastAsia="en-US"/>
        </w:rPr>
        <w:t xml:space="preserve">Наружное пожаротушение предусматривается силами пожарных подразделений ПЧ №1 и ПЧ№9 расположенные на расстоянии времени прибытия не более 10 мин, что соответствует требованиям статьи 76 п.1 № 123-ФЗ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Пожарная безопасность генерального плана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жарные проезды существующие и данным разделом не рассматриваются.</w:t>
      </w:r>
    </w:p>
    <w:p>
      <w:pPr>
        <w:pStyle w:val="Normal"/>
        <w:shd w:fill="FFFFFF" w:val="clear"/>
        <w:spacing w:lineRule="auto" w:line="360"/>
        <w:ind w:right="142" w:firstLine="709"/>
        <w:jc w:val="both"/>
        <w:rPr>
          <w:spacing w:val="4"/>
          <w:sz w:val="28"/>
          <w:szCs w:val="28"/>
          <w:u w:val="single"/>
          <w:lang w:eastAsia="ru-RU"/>
        </w:rPr>
      </w:pPr>
      <w:r>
        <w:rPr>
          <w:spacing w:val="4"/>
          <w:sz w:val="28"/>
          <w:szCs w:val="28"/>
          <w:u w:val="single"/>
          <w:lang w:eastAsia="ru-RU"/>
        </w:rPr>
        <w:t xml:space="preserve">Противопожарные разрывы  </w:t>
      </w:r>
    </w:p>
    <w:p>
      <w:pPr>
        <w:pStyle w:val="Normal"/>
        <w:shd w:fill="FFFFFF" w:val="clear"/>
        <w:spacing w:lineRule="auto" w:line="360"/>
        <w:ind w:right="142" w:firstLine="709"/>
        <w:jc w:val="both"/>
        <w:rPr/>
      </w:pPr>
      <w:r>
        <w:rPr>
          <w:spacing w:val="4"/>
          <w:sz w:val="28"/>
          <w:szCs w:val="28"/>
          <w:lang w:eastAsia="ru-RU"/>
        </w:rPr>
        <w:t xml:space="preserve">Так как реконструкция помещений осуществляется в существующих границах объекта, противопожарные разрывы до соседних объектов существующие, и в данном разделе не рассматриваются.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pacing w:val="4"/>
          <w:kern w:val="2"/>
          <w:sz w:val="28"/>
          <w:szCs w:val="28"/>
          <w:lang w:eastAsia="ru-RU"/>
        </w:rPr>
      </w:pPr>
      <w:r>
        <w:rPr>
          <w:b/>
          <w:color w:val="000000"/>
          <w:spacing w:val="4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4. Описание и обоснование принятых конструктивных и объемно-планировочных решений, степени огнестойкости и класса конструктивной пожарной опасности строительных конструкций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я и сооружения в соответствии с пожарно-технической классификацией подразделяются по степеням огнестойкости, классам конструктивной и функциональной пожарной опасност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функциональной пожарной опасности здания и сооружения и его частей определяется их назначением и особенностями размещаемых в них технологических процессов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конструктивной пожарной опасности зданий и сооружений определяется степенью участия строительных конструкций в развитии пожара и образовании его опасных факторов.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ункциональная пожарная опасность групп помещений здания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 1.1 детское дошкольное заведения.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(статья 32 № 123-ФЗ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онструктивные решения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нимаемые строительные конструкции должны удовлетворять требуемым показателям для зданий </w:t>
      </w:r>
      <w:r>
        <w:rPr>
          <w:color w:val="000000"/>
          <w:sz w:val="28"/>
          <w:szCs w:val="28"/>
          <w:lang w:val="en-US"/>
        </w:rPr>
        <w:t>II</w:t>
      </w:r>
      <w:r>
        <w:rPr/>
        <w:t xml:space="preserve"> степени огнестойкости согласно статьи 87 табл.21 ФЗ-№123.</w:t>
      </w:r>
    </w:p>
    <w:tbl>
      <w:tblPr>
        <w:tblW w:w="10058" w:type="dxa"/>
        <w:jc w:val="left"/>
        <w:tblInd w:w="-1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10"/>
        <w:gridCol w:w="1103"/>
        <w:gridCol w:w="1237"/>
        <w:gridCol w:w="1663"/>
        <w:gridCol w:w="976"/>
        <w:gridCol w:w="997"/>
        <w:gridCol w:w="1305"/>
        <w:gridCol w:w="1167"/>
      </w:tblGrid>
      <w:tr>
        <w:trPr/>
        <w:tc>
          <w:tcPr>
            <w:tcW w:w="100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40" w:after="4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Предел огнестойкости строительных конструкций </w:t>
            </w:r>
          </w:p>
        </w:tc>
      </w:tr>
      <w:tr>
        <w:trPr>
          <w:cantSplit w:val="true"/>
        </w:trPr>
        <w:tc>
          <w:tcPr>
            <w:tcW w:w="161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40" w:after="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епень огнестойкости зданий, сооружений, строений и пожарных отсеков </w:t>
            </w:r>
          </w:p>
        </w:tc>
        <w:tc>
          <w:tcPr>
            <w:tcW w:w="110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 w:before="18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есущие стены, колонны и другие несущие элементы </w:t>
            </w:r>
          </w:p>
        </w:tc>
        <w:tc>
          <w:tcPr>
            <w:tcW w:w="123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 w:before="360" w:after="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Наружные ненесущие стены </w:t>
            </w:r>
          </w:p>
        </w:tc>
        <w:tc>
          <w:tcPr>
            <w:tcW w:w="16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ерекрытия междуэтажные (в том числе чердачные и над подвалами) </w:t>
            </w:r>
          </w:p>
        </w:tc>
        <w:tc>
          <w:tcPr>
            <w:tcW w:w="197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40" w:after="4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Строительные конструкции бесчердачных покрытий </w:t>
            </w:r>
          </w:p>
        </w:tc>
        <w:tc>
          <w:tcPr>
            <w:tcW w:w="2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Строительные конструкции лестничных клеток </w:t>
            </w:r>
          </w:p>
        </w:tc>
      </w:tr>
      <w:tr>
        <w:trPr>
          <w:cantSplit w:val="true"/>
        </w:trPr>
        <w:tc>
          <w:tcPr>
            <w:tcW w:w="161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10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23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6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 w:before="40" w:after="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стилы (в том числе с утепли-телем) </w:t>
            </w:r>
          </w:p>
        </w:tc>
        <w:tc>
          <w:tcPr>
            <w:tcW w:w="99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фермы, балки, прогоны 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 w:before="240" w:after="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внутренние стены 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 w:before="200" w:after="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марши и площадки лестниц </w:t>
            </w:r>
          </w:p>
        </w:tc>
      </w:tr>
      <w:tr>
        <w:trPr/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II 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R 90 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Е 15 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REI 45 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RE 15 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R 15 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REI 90 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R 60 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Здание имеет </w:t>
      </w:r>
      <w:r>
        <w:rPr>
          <w:color w:val="000000"/>
          <w:sz w:val="28"/>
          <w:szCs w:val="28"/>
          <w:lang w:val="en-AU"/>
        </w:rPr>
        <w:t>II</w:t>
      </w:r>
      <w:r>
        <w:rPr>
          <w:color w:val="000000"/>
          <w:sz w:val="28"/>
          <w:szCs w:val="28"/>
        </w:rPr>
        <w:t xml:space="preserve"> степень огнестойкости, класс конструктивной пожарной опасности С0, что обеспечивается показателями огнестойкости основных несущих и ограждающих строительных конструкц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е каркасное - железобетонные колонны. Наружные и внутренние стены - железобетонные стеновые панели. Перекрытие железобетонное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Класс конструктивной пожарной опасности строительных конструкций реконструируемого объекта принимается согласно табл.22 №123-ФЗ.</w:t>
      </w:r>
    </w:p>
    <w:tbl>
      <w:tblPr>
        <w:tblW w:w="100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404"/>
        <w:gridCol w:w="1469"/>
        <w:gridCol w:w="1698"/>
        <w:gridCol w:w="2019"/>
        <w:gridCol w:w="1672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  </w:t>
            </w:r>
            <w:r>
              <w:rPr>
                <w:color w:val="000000"/>
                <w:szCs w:val="24"/>
              </w:rPr>
              <w:t xml:space="preserve">Класс конструктивной пожарной опасности здания </w:t>
            </w:r>
          </w:p>
        </w:tc>
        <w:tc>
          <w:tcPr>
            <w:tcW w:w="82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80"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асс пожарной опасности строительных конструкций 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80" w:before="40" w:after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есущие стержне-вые элементы (колонны, ригели, фермы) 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ружные стены с внешней стороны 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80" w:before="4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ены, перегородки, перекрытия и бесчердачные покрытия 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ены лестничных клеток и противопожарные преграды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рши и площадки лестниц в лестничных клетках 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C0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0 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0 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0 </w:t>
            </w:r>
          </w:p>
        </w:tc>
        <w:tc>
          <w:tcPr>
            <w:tcW w:w="20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0 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K0 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ая опасность заполнения проемов (дверей, ворот, окон, люков), не нормируется за исключением заполнения проемов в противопожарных преградах (п.3 ст.87 №123-ФЗ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ение помещений с пребыванием людей предусматривается через остекленные оконные проемы в наружных стенах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5. Описание и обоснования проектных решений по обеспечению безопасности людей при пожаре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ребования настоящего раздела направлены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29" w:leader="none"/>
        </w:tabs>
        <w:suppressAutoHyphens w:val="true"/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ую и беспрепятственную эвакуацию люд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29" w:leader="none"/>
        </w:tabs>
        <w:suppressAutoHyphens w:val="true"/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ение людей, которые могут подвергнуться воздействию опасных факторов пож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29" w:leader="none"/>
        </w:tabs>
        <w:suppressAutoHyphens w:val="true"/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у людей на путях эвакуации от воздействия опасных факторов пожар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людей на путях эвакуации обеспечивается комплексом объемно-планировочных, эргономических, конструктивных, инженерно-технических и организационных мероприятий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вакуационные пути в пределах помещения должны обеспечивать безопасную эвакуацию людей (статья 89 ФЗ-№123). 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ая опасность строительных материалов поверхностных слоев конструкций (отделок и облицовок)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 (статья 134 ФЗ-№123)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Эвакуационные выход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обеспечения эвакуации людей при пожаре считать эвакуационными  выходы, если они ведут (статья 89 №123-ФЗ)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 помещений первого этажа наружу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коридор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оседнее помещение расположенное на том же этаже обеспеченное выходами, указанными в пунктах а и б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онные выходы предусматриваются рассредоточено через тамбур непосредственно наружу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Ширина выходов из помещений с количеством пребываемых не более 15 человек принимается 0.8м ( при большем количестве 1,2м), высотой не менее 1.9м согласно п.4.2.5, 5.2.14 СП 1.13130.2009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Ширина основных эвакуационных проходов (коридоров) принимается от 1,3м высотой не менее 2м согласно п.4.3.4 СП 1.13130.2009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вери эвакуационных выходов и другие двери на путях эвакуации открываются по направлению выхода из здания (помещения), за исключением помещений с одновременным пребыванием менее 15 человек согласно п. 4.2.6 СП 1.13130.2009.</w:t>
      </w: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у на путях эвакуации не предусматривается перепадов высот менее 45см и выступов, за исключением порогов в дверных проемах (п. 4.3.4 СП 1.13130.2009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стах перепада высот предусматриваются ступени с количеством не мене 3-х или пандусы с уклоном не более 1:6 (п.4.3.4 СП 1.13130.2009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ридорах на путях эвакуации не предусматривается размещение оборудования, выступающего из плоскости стен на высоте менее 2м, встроенные шкафы, кроме шкафов для коммуникаций и ПК (п.4.3.3 СП 1.13130.2009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групповой ячейки предусматривается 2 эвакуационных выхода согласно п.5.2.12 СП 1.13130.2009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тяженность путей эвакуации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путей эвакуации соответствует требованиям п. 5.2.23 СП 1.13130.2009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мещений расположенных между эвакуационными выходами не более 20м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ребования к отделочным материалам на путях эвакуации</w:t>
      </w:r>
    </w:p>
    <w:p>
      <w:pPr>
        <w:pStyle w:val="Normal"/>
        <w:suppressAutoHyphens w:val="true"/>
        <w:spacing w:lineRule="auto" w:line="36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чные и облицовочные материалы для путей эвакуации и в зальных помещений должны иметь сертификаты пожарной безопасности в соответствии с требованиями статьи 134 табл.28, 29 ФЗ - №123.</w:t>
      </w:r>
    </w:p>
    <w:p>
      <w:pPr>
        <w:pStyle w:val="Normal"/>
        <w:suppressAutoHyphens w:val="true"/>
        <w:spacing w:lineRule="auto" w:line="360" w:before="280" w:after="280"/>
        <w:jc w:val="center"/>
        <w:rPr/>
      </w:pPr>
      <w:r>
        <w:rPr/>
        <w:t>На путях эвакуации</w:t>
      </w:r>
    </w:p>
    <w:tbl>
      <w:tblPr>
        <w:tblW w:w="101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1935"/>
        <w:gridCol w:w="1615"/>
        <w:gridCol w:w="1406"/>
        <w:gridCol w:w="1619"/>
        <w:gridCol w:w="1440"/>
      </w:tblGrid>
      <w:tr>
        <w:trPr>
          <w:tblHeader w:val="true"/>
          <w:trHeight w:val="428" w:hRule="atLeast"/>
          <w:cantSplit w:val="true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AU"/>
              </w:rPr>
              <w:t> 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Класс (подкласс) функциональной пожарной опасности здания</w:t>
            </w:r>
          </w:p>
        </w:tc>
        <w:tc>
          <w:tcPr>
            <w:tcW w:w="1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Этажность и  высота здания </w:t>
            </w:r>
          </w:p>
        </w:tc>
        <w:tc>
          <w:tcPr>
            <w:tcW w:w="6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40" w:after="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асс пожарной опасности материала, </w:t>
            </w:r>
          </w:p>
          <w:p>
            <w:pPr>
              <w:pStyle w:val="Normal"/>
              <w:suppressAutoHyphens w:val="true"/>
              <w:spacing w:lineRule="auto" w:line="360" w:before="40" w:after="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е более указанного </w:t>
            </w:r>
          </w:p>
        </w:tc>
      </w:tr>
      <w:tr>
        <w:trPr>
          <w:tblHeader w:val="true"/>
          <w:trHeight w:val="427" w:hRule="atLeast"/>
          <w:cantSplit w:val="true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2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40" w:after="4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для стен и потолков </w:t>
            </w:r>
          </w:p>
        </w:tc>
        <w:tc>
          <w:tcPr>
            <w:tcW w:w="30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40" w:after="4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для покрытия полов </w:t>
            </w:r>
          </w:p>
        </w:tc>
      </w:tr>
      <w:tr>
        <w:trPr>
          <w:tblHeader w:val="true"/>
          <w:trHeight w:val="847" w:hRule="atLeast"/>
          <w:cantSplit w:val="true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40" w:after="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естибюли, лестничные клетки, лифтовые холлы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Общие коридоры, холлы, фойе 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40" w:after="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естибюли, лестничные клетки, лифтовые холлы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 xml:space="preserve">Общие коридоры, холлы, фойе </w:t>
            </w:r>
          </w:p>
        </w:tc>
      </w:tr>
      <w:tr>
        <w:trPr>
          <w:trHeight w:val="715" w:hRule="atLeast"/>
          <w:cantSplit w:val="true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 1.1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 зависимости от высоты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0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1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2</w:t>
            </w:r>
          </w:p>
        </w:tc>
      </w:tr>
    </w:tbl>
    <w:p>
      <w:pPr>
        <w:pStyle w:val="Normal"/>
        <w:suppressAutoHyphens w:val="true"/>
        <w:spacing w:lineRule="auto" w:line="360" w:before="280" w:after="280"/>
        <w:jc w:val="center"/>
        <w:rPr/>
      </w:pPr>
      <w:r>
        <w:rPr/>
        <w:t>В зальных помещениях</w:t>
      </w:r>
    </w:p>
    <w:tbl>
      <w:tblPr>
        <w:tblW w:w="101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2217"/>
        <w:gridCol w:w="2693"/>
        <w:gridCol w:w="2703"/>
        <w:gridCol w:w="10"/>
      </w:tblGrid>
      <w:tr>
        <w:trPr>
          <w:tblHeader w:val="true"/>
          <w:trHeight w:val="428" w:hRule="atLeast"/>
          <w:cantSplit w:val="true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AU"/>
              </w:rPr>
              <w:t> 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Класс (подкласс) функциональной пожарной опасности здания </w:t>
            </w:r>
          </w:p>
        </w:tc>
        <w:tc>
          <w:tcPr>
            <w:tcW w:w="2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280"/>
              <w:jc w:val="both"/>
              <w:rPr/>
            </w:pPr>
            <w:r>
              <w:rPr>
                <w:color w:val="000000"/>
                <w:szCs w:val="24"/>
                <w:lang w:val="en-AU"/>
              </w:rPr>
              <w:t xml:space="preserve">Вместимость зальных помещений,  </w:t>
            </w:r>
          </w:p>
          <w:p>
            <w:pPr>
              <w:pStyle w:val="Normal"/>
              <w:suppressAutoHyphens w:val="true"/>
              <w:spacing w:lineRule="auto" w:line="360" w:before="280" w:after="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человек</w:t>
            </w:r>
          </w:p>
        </w:tc>
        <w:tc>
          <w:tcPr>
            <w:tcW w:w="5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асс материала, не более указанного </w:t>
            </w:r>
          </w:p>
        </w:tc>
      </w:tr>
      <w:tr>
        <w:trPr>
          <w:tblHeader w:val="true"/>
          <w:trHeight w:val="427" w:hRule="atLeast"/>
          <w:cantSplit w:val="true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для стен и потолков</w:t>
            </w:r>
          </w:p>
        </w:tc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для покрытий полов</w:t>
            </w:r>
          </w:p>
        </w:tc>
      </w:tr>
      <w:tr>
        <w:trPr>
          <w:trHeight w:val="860" w:hRule="atLeast"/>
          <w:cantSplit w:val="true"/>
        </w:trPr>
        <w:tc>
          <w:tcPr>
            <w:tcW w:w="2535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AU"/>
              </w:rPr>
              <w:t>Ф</w:t>
            </w:r>
            <w:r>
              <w:rPr>
                <w:color w:val="000000"/>
                <w:szCs w:val="24"/>
              </w:rPr>
              <w:t xml:space="preserve"> 1.1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ее 15 но не более 3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2</w:t>
            </w:r>
          </w:p>
        </w:tc>
      </w:tr>
      <w:tr>
        <w:trPr>
          <w:cantSplit w:val="true"/>
        </w:trPr>
        <w:tc>
          <w:tcPr>
            <w:tcW w:w="253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более 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3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4</w:t>
            </w:r>
          </w:p>
        </w:tc>
      </w:tr>
    </w:tbl>
    <w:p>
      <w:pPr>
        <w:pStyle w:val="Normal"/>
        <w:suppressAutoHyphens w:val="true"/>
        <w:spacing w:lineRule="atLeast" w:line="240" w:before="280" w:after="280"/>
        <w:jc w:val="center"/>
        <w:rPr/>
      </w:pPr>
      <w:r>
        <w:rPr/>
        <w:t xml:space="preserve">Классы пожарной опасности строительных материалов </w:t>
      </w:r>
    </w:p>
    <w:tbl>
      <w:tblPr>
        <w:tblW w:w="101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9"/>
        <w:gridCol w:w="1061"/>
        <w:gridCol w:w="1066"/>
        <w:gridCol w:w="914"/>
        <w:gridCol w:w="913"/>
        <w:gridCol w:w="1066"/>
        <w:gridCol w:w="1099"/>
      </w:tblGrid>
      <w:tr>
        <w:trPr>
          <w:tblHeader w:val="true"/>
          <w:cantSplit w:val="true"/>
        </w:trPr>
        <w:tc>
          <w:tcPr>
            <w:tcW w:w="4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/>
            </w:pPr>
            <w:r>
              <w:rPr>
                <w:color w:val="000000"/>
                <w:szCs w:val="24"/>
              </w:rPr>
              <w:t xml:space="preserve">Свойства пожарной опасности строительных материалов </w:t>
            </w:r>
          </w:p>
        </w:tc>
        <w:tc>
          <w:tcPr>
            <w:tcW w:w="6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                                   </w:t>
            </w:r>
            <w:r>
              <w:rPr>
                <w:color w:val="000000"/>
                <w:szCs w:val="24"/>
              </w:rPr>
              <w:t>Класс пожарной опасности           строительных материалов в зависимости от групп</w:t>
            </w:r>
          </w:p>
        </w:tc>
      </w:tr>
      <w:tr>
        <w:trPr>
          <w:tblHeader w:val="true"/>
          <w:cantSplit w:val="true"/>
        </w:trPr>
        <w:tc>
          <w:tcPr>
            <w:tcW w:w="4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0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1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2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3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4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5</w:t>
            </w:r>
          </w:p>
        </w:tc>
      </w:tr>
      <w:tr>
        <w:trPr/>
        <w:tc>
          <w:tcPr>
            <w:tcW w:w="40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рючесть 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Г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1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1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2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2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4</w:t>
            </w:r>
          </w:p>
        </w:tc>
      </w:tr>
      <w:tr>
        <w:trPr/>
        <w:tc>
          <w:tcPr>
            <w:tcW w:w="40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пламеняемость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1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1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2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2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3</w:t>
            </w:r>
          </w:p>
        </w:tc>
      </w:tr>
      <w:tr>
        <w:trPr/>
        <w:tc>
          <w:tcPr>
            <w:tcW w:w="40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ымообразующая способность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1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3+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3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3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3</w:t>
            </w:r>
          </w:p>
        </w:tc>
      </w:tr>
      <w:tr>
        <w:trPr/>
        <w:tc>
          <w:tcPr>
            <w:tcW w:w="40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ксичность продуктов горения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1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2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2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3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4</w:t>
            </w:r>
          </w:p>
        </w:tc>
      </w:tr>
      <w:tr>
        <w:trPr/>
        <w:tc>
          <w:tcPr>
            <w:tcW w:w="40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пространение пламени по поверхности для покрытия полов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П1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П1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П1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П2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П4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4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лы</w:t>
      </w:r>
    </w:p>
    <w:p>
      <w:pPr>
        <w:pStyle w:val="Normal"/>
        <w:suppressAutoHyphens w:val="true"/>
        <w:spacing w:lineRule="auto" w:line="360" w:before="280" w:after="0"/>
        <w:jc w:val="both"/>
        <w:rPr>
          <w:color w:val="000000"/>
          <w:sz w:val="20"/>
        </w:rPr>
      </w:pPr>
      <w:r>
        <w:rPr>
          <w:color w:val="000000"/>
          <w:sz w:val="28"/>
          <w:szCs w:val="28"/>
        </w:rPr>
        <w:t>- в кабинетах 1, 2, 6, 8 линолеум с классом пожарной опасности не выше КМ2.</w:t>
      </w:r>
    </w:p>
    <w:p>
      <w:pPr>
        <w:pStyle w:val="Normal"/>
        <w:suppressAutoHyphens w:val="tru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ость отделки помещений представлена в разделе АС графической части проектной документации. Сертификаты пожарной безопасности на отделочные и облицовочные материалы представляются подрядной организацией перед началом строительства с учетом требований пожарной безопасности установленными техническими регламентам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вакуационные выходы обозначаются светоуказателями с автономным источником питания (п. 7.65 СНиП 23-05-95). Применяемые светильники соответствуют требованиям ПУЭ и НПБ 249-97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онное освещение согласно п. 7.62 СНиП 23-05-95 предусматриваетс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стах, опасных для прохода люде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ходах, коридорах, служащих для эвакуации люде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отрена сеть общего рабочего, аварийного и ремонтного освещения. Светильники аварийного освещения выделены из числа светильников рабочего освещения и могут быть использованы для дежурного освещения. Светильники аварийного освещения и световые  указатели “Выход” запитываются от щитка аварийного освещ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безопасной эвакуации рекомендовано оснащение групповой ячейки средствами индивидуальной защиты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6. Перечень мероприятий, обеспечивающих безопасность подразделений пожарной охраны при ликвидации пожар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0 №123-ФЗ зданиях, сооружениях и строениях должна быть обеспечена возможность деятельность пожарных подразделений, путем устройства конструктивных, объемно-планировочных и организационно технических решений, которыми являются:</w:t>
      </w:r>
    </w:p>
    <w:p>
      <w:pPr>
        <w:pStyle w:val="Normal"/>
        <w:shd w:fill="FFFFFF" w:val="clear"/>
        <w:tabs>
          <w:tab w:val="clear" w:pos="720"/>
          <w:tab w:val="left" w:pos="1560" w:leader="none"/>
          <w:tab w:val="left" w:pos="9911" w:leader="none"/>
        </w:tabs>
        <w:suppressAutoHyphens w:val="true"/>
        <w:spacing w:lineRule="auto" w:line="360"/>
        <w:ind w:right="11" w:firstLine="74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к объекту предусмотрены подъезды для пожарных автомобилей со всех сторон (ст.67 п.1 </w:t>
      </w:r>
      <w:r>
        <w:rPr>
          <w:color w:val="000000"/>
          <w:sz w:val="28"/>
          <w:szCs w:val="28"/>
          <w:lang w:val="en-AU"/>
        </w:rPr>
        <w:t>N</w:t>
      </w:r>
      <w:r>
        <w:rPr>
          <w:color w:val="000000"/>
          <w:sz w:val="28"/>
          <w:szCs w:val="28"/>
        </w:rPr>
        <w:t xml:space="preserve"> 123-ФЗ). Проезды для пожарных машин существующие и данным разделом не рассматриваютс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обеспечения пожарной безопасности в зданиях и создания условий успешного тушения возможного пожара в процессе строительства и эксплуатации соответствующим распорядительным документом должен быть установлен соответствующий противопожарный режим (п. 15 ППБ 01-03) включающий в себ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suppressAutoHyphens w:val="true"/>
        <w:spacing w:lineRule="auto" w:line="360"/>
        <w:ind w:left="360" w:right="11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 xml:space="preserve">порядок содержания территории, зданий и помещений, в том числе эвакуационных путей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suppressAutoHyphens w:val="true"/>
        <w:spacing w:lineRule="auto" w:line="360"/>
        <w:ind w:left="360" w:right="11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мероприятия по обеспечению пожарной безопасности при проведении технологических процессов, эксплуатации оборудования, производстве пожароопасных рабо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suppressAutoHyphens w:val="true"/>
        <w:spacing w:lineRule="auto" w:line="360"/>
        <w:ind w:left="360" w:right="142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 xml:space="preserve">порядок сбора, хранения и удаления горючих веществ и материалов, содержания и хранения спецодежды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suppressAutoHyphens w:val="true"/>
        <w:spacing w:lineRule="auto" w:line="360"/>
        <w:ind w:left="360" w:right="142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 xml:space="preserve">определен порядок обесточивания электрооборудования в случае пожара и в случае аварийной ситуации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suppressAutoHyphens w:val="true"/>
        <w:spacing w:lineRule="auto" w:line="360"/>
        <w:ind w:left="360" w:right="142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обязанности и действия работников при пожаре, в том числ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uppressAutoHyphens w:val="true"/>
        <w:spacing w:lineRule="auto" w:line="360"/>
        <w:ind w:left="720" w:right="142" w:hanging="360"/>
        <w:jc w:val="both"/>
        <w:rPr>
          <w:color w:val="000000"/>
          <w:spacing w:val="4"/>
          <w:kern w:val="2"/>
          <w:sz w:val="28"/>
          <w:szCs w:val="28"/>
          <w:lang w:val="en-AU"/>
        </w:rPr>
      </w:pPr>
      <w:r>
        <w:rPr>
          <w:color w:val="000000"/>
          <w:spacing w:val="4"/>
          <w:kern w:val="2"/>
          <w:sz w:val="28"/>
          <w:szCs w:val="28"/>
          <w:lang w:val="en-AU"/>
        </w:rPr>
        <w:t>правила вызова пожарной охран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uppressAutoHyphens w:val="true"/>
        <w:spacing w:lineRule="auto" w:line="360"/>
        <w:ind w:left="720" w:right="142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порядок аварийной остановки технологического оборуд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uppressAutoHyphens w:val="true"/>
        <w:spacing w:lineRule="auto" w:line="360"/>
        <w:ind w:left="720" w:right="142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порядок отключения вентиляции и электрооборуд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uppressAutoHyphens w:val="true"/>
        <w:spacing w:lineRule="auto" w:line="360"/>
        <w:ind w:left="720" w:right="142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правила применения средств пожаротушения и установок пожарной автомат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uppressAutoHyphens w:val="true"/>
        <w:spacing w:lineRule="auto" w:line="360"/>
        <w:ind w:left="720" w:right="142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порядок эвакуации горючих веществ и материальных ценност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uppressAutoHyphens w:val="true"/>
        <w:spacing w:lineRule="auto" w:line="360"/>
        <w:ind w:left="720" w:right="142" w:hanging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порядок осмотра и приведения в пожаровзрывобезопасное состояние всех помещений предприятия.</w:t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suppressAutoHyphens w:val="true"/>
        <w:spacing w:lineRule="auto" w:line="360"/>
        <w:ind w:right="11" w:firstLine="709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Порядок и сроки прохождения противопожарного инструктажа и занятий по пожарно-техническому минимуму, а также назначены ответственные за их проведение.</w:t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suppressAutoHyphens w:val="true"/>
        <w:spacing w:lineRule="auto" w:line="360"/>
        <w:ind w:right="11" w:firstLine="709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При выполнении требований технических регламентов и нормативных документов по пожарной безопасности возможно прибытие пожарных подразделений за  нормативное время согласно статьи 76 п.1 №123-ФЗ за нормативное время 10мин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8. Сведения о категории зданий, сооружений, помещений и оборудования, а также наружных установок по признаку взрывопожарной и пожарной опасности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Здания общественного назначения согласно п.1.1 СП 12.13130.2009 не </w:t>
      </w:r>
      <w:r>
        <w:rPr>
          <w:color w:val="000000"/>
          <w:kern w:val="2"/>
          <w:sz w:val="28"/>
          <w:szCs w:val="28"/>
        </w:rPr>
        <w:t>относятся к категорируемым по взрывопожарной и пожарной опасности.</w:t>
      </w:r>
      <w:r>
        <w:rPr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8. Перечень зданий, сооружений, помещений и оборудования, подлежащих защите автоматическими установками пожаротушения и оборудованию автоматической пожарной сигнализацией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абл. А.1, А.3 СП 5.13130.2009 помещения общественного назначения не подлежат оборудованию системами автоматического пожаротушения, но подлежат оборудованию автоматическими установками пожарной сигнализацией. Проектные решения по оборудованию групповой ячейки системами АУПС и СОУЭ разрабатывается специализированной организацией по отдельному договору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9. Описание и обоснование противопожарной защиты (автоматических установок пожаротушения, пожарной сигнализации, оповещения и управления эвакуацией людей при пожаре, внутреннего противопожарного водопровода, противодымной защиты)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матической пожарной сигнализацией защищаются все помещения здания, за исключением санузлов, лестничных клеток.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функциями установки автоматической пожарной сигнализации и оповещения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информации и от извещателей пожарной сигнализации и регистрация загорания на пульте контроля и упра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1080" w:hanging="360"/>
        <w:jc w:val="both"/>
        <w:rPr/>
      </w:pPr>
      <w:r>
        <w:rPr>
          <w:color w:val="000000"/>
          <w:sz w:val="28"/>
          <w:szCs w:val="28"/>
        </w:rPr>
        <w:t xml:space="preserve">передача  тревожного сигнала в помещение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круглосуточным дежурным персонал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омандных импульсов на управление системами и устройствами при пожар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свето-звуковых оповещателей «Выход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гласно п.13.1.12 СП 5.13130.2009 в защищаемых помещениях предусматривается установка дымовых пожарных извещателей, для оперативного, локального оповещения и определения места пожара в помещениях, в которых одновременно выполняются следующие условия:</w:t>
      </w:r>
    </w:p>
    <w:p>
      <w:pPr>
        <w:pStyle w:val="Normal"/>
        <w:suppressAutoHyphens w:val="true"/>
        <w:spacing w:lineRule="auto" w:line="360"/>
        <w:ind w:firstLine="74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- основным фактором возникновения очага загорания в начальной стадии является появление дыма;</w:t>
      </w:r>
    </w:p>
    <w:p>
      <w:pPr>
        <w:pStyle w:val="Normal"/>
        <w:suppressAutoHyphens w:val="true"/>
        <w:spacing w:lineRule="auto" w:line="360"/>
        <w:ind w:firstLine="74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- в защищаемых помещениях возможно присутствие люде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ередачи сигнала в ручном режиме предусматривается установка ручных извещателей типа ИПР на путях эвакуаци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чные пожарные извещатели устанавливаемые в здании служат для включения: системы оповещения при пожаре, систем внутреннего противопожарного водопровода п.14.1,14.2 СП 5.13130.2009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ормирование сигналов на управление в автоматическом режиме оповещения, или инженерным оборудованием объекта должно осуществляться за время, не превышающее разности между минимальным значением времени блокирования путей эвакуации и временем эвакуации после оповещения о пожаре.</w:t>
      </w:r>
    </w:p>
    <w:p>
      <w:pPr>
        <w:pStyle w:val="Normal"/>
        <w:suppressAutoHyphens w:val="true"/>
        <w:spacing w:lineRule="auto" w:line="360"/>
        <w:ind w:firstLine="6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е пожарные извещатели устанавливаются на потолках защищаемых помещений, а также за подвесными потолками при наличии в них открыто проложенных кабелей за исключением одиночных осветительных проводов и кабелей.</w:t>
      </w:r>
    </w:p>
    <w:p>
      <w:pPr>
        <w:pStyle w:val="Normal"/>
        <w:suppressAutoHyphens w:val="true"/>
        <w:spacing w:lineRule="auto" w:line="360" w:before="240" w:after="0"/>
        <w:ind w:firstLine="5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УЭ, установки пожарной сигнализации, оповещения при пожаре, систем противопожарной защиты в части обеспечения надежности электроснабжения отнесены к электроприемникам 1-й категории, поэтому электропитание установки осуществляется от двух независимых источников:</w:t>
      </w:r>
    </w:p>
    <w:p>
      <w:pPr>
        <w:pStyle w:val="Normal"/>
        <w:suppressAutoHyphens w:val="true"/>
        <w:spacing w:lineRule="auto" w:line="360"/>
        <w:ind w:firstLine="5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~ 220В от отдельного автомата, установленного в групповом щите освещения;</w:t>
      </w:r>
    </w:p>
    <w:p>
      <w:pPr>
        <w:pStyle w:val="Normal"/>
        <w:suppressAutoHyphens w:val="true"/>
        <w:spacing w:lineRule="auto" w:line="360"/>
        <w:ind w:firstLine="5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 источника бесперебойного питания.</w:t>
      </w:r>
    </w:p>
    <w:p>
      <w:pPr>
        <w:pStyle w:val="Normal"/>
        <w:suppressAutoHyphens w:val="true"/>
        <w:spacing w:lineRule="auto" w:line="360"/>
        <w:ind w:firstLine="5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резервного источника питания используются герметичные аккумуляторные батареи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color w:val="000000"/>
          <w:kern w:val="2"/>
          <w:sz w:val="28"/>
          <w:szCs w:val="28"/>
        </w:rPr>
        <w:t>Согласно п 4.1 СП 5.13130.2009 кабельные линии систем противопожарной защиты выполняться огнестойкими кабелями с медными жилами, не распространяющими горение при групповой прокладке по категории А по ГОСТ Р МЭК 60332-3-22 с низким дымо- и газовыделением (нг-</w:t>
      </w:r>
      <w:r>
        <w:rPr>
          <w:color w:val="000000"/>
          <w:kern w:val="2"/>
          <w:sz w:val="28"/>
          <w:szCs w:val="28"/>
          <w:lang w:val="en-AU"/>
        </w:rPr>
        <w:t>LSFR</w:t>
      </w:r>
      <w:r>
        <w:rPr>
          <w:color w:val="000000"/>
          <w:kern w:val="2"/>
          <w:sz w:val="28"/>
          <w:szCs w:val="28"/>
        </w:rPr>
        <w:t>) или не содержащими галогенов(нг-</w:t>
      </w:r>
      <w:r>
        <w:rPr>
          <w:color w:val="000000"/>
          <w:kern w:val="2"/>
          <w:sz w:val="28"/>
          <w:szCs w:val="28"/>
          <w:lang w:val="en-AU"/>
        </w:rPr>
        <w:t>HFFR</w:t>
      </w:r>
      <w:r>
        <w:rPr>
          <w:color w:val="000000"/>
          <w:kern w:val="2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ехнические средства обнаружения пожара и формирования сигнала управления должны формировать сигналы управления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)для включения средств оповещения и управления эвакуацией — за время, обеспечивающее эвакуацию людей до наступления предельных значений опасных факторов пожара.</w:t>
      </w:r>
    </w:p>
    <w:p>
      <w:pPr>
        <w:pStyle w:val="Normal"/>
        <w:suppressAutoHyphens w:val="true"/>
        <w:spacing w:lineRule="auto" w:line="360" w:before="2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ах класса функциональной опасности Ф 1.1 извещения о пожаре должны передаваться в подразделения пожарной охраны по выделенному в установленном порядке радиоканалу или другим линиям связи в автоматическом режиме без участия персонала объектов и любых организаций, транслирующих эти сигналы. Рекомендуется применять технические средства с устойчивостью к воздействиям электромагнитных помех не ниже 3-й степени жесткости по ГОСТ Р 53325-2009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сутствии на объекте персонала, ведущего круглосуточное дежурство, извещения о пожаре должны передаваться в подразделения пожарной охраны по выделенному в установленном порядке радиоканалу или другим линиям связи в автоматическом режиме. </w:t>
      </w:r>
    </w:p>
    <w:p>
      <w:pPr>
        <w:pStyle w:val="Normal"/>
        <w:suppressAutoHyphens w:val="true"/>
        <w:spacing w:lineRule="auto" w:line="360" w:before="120" w:after="0"/>
        <w:ind w:firstLine="646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ОУЭ предусматривает оповещение, с подачей управляющего сигнала на технологическое оборудование (системы вентиляции)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указателей выходов предусматривается установка световых табло с надписью «ВЫХОД» на путях эвакуаци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ромкоговорители устанавливаются  во всех помещениях с постоянным или временным пребыванием людей (в коридорах, служебных, технических помещениях). Громкоговорители подключаются к сети без разъемов и не имеют регуляторов громкост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u w:val="single"/>
        </w:rPr>
        <w:t>Аппаратура оповещения имеет возможность включения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1080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втоматически при срабатывании автоматических установок пожарной сигнализ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1080" w:hanging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ежурным персоналом в ручном режиме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color w:val="000000"/>
          <w:kern w:val="2"/>
          <w:sz w:val="28"/>
          <w:szCs w:val="28"/>
        </w:rPr>
        <w:t>Эвакуационные световые указатели включаются одновременно с основными осветительными приборами рабочего освещения. Допускается использовать эвакуационные световые указатели, автоматически включаемые при получении СОУЭ командного импульса о начале оповещения о пожаре и (или) аварийном прекращении питания рабочего освещения. Аварийное (эвакуационное) освещение предусматривается на опасных для прохода людей участках: в проходах, где выход из помещений при аварийном отключении нормального освещения связан с опасностью травматизма.</w:t>
      </w:r>
      <w:r>
        <w:rPr>
          <w:b/>
          <w:bCs/>
          <w:color w:val="000000"/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ети аварийного (эвакуационного) освещения должны быть подключены световые указатели: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вакуационных выходов;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ест установки огнетушителей;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ест расположения наружных гидрантов (на фасаде сооружения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sz w:val="28"/>
          <w:szCs w:val="28"/>
        </w:rPr>
        <w:t>Молниезащита производиться в соответствии с СО 153-34.21.122-2003 «Инструкция по устройству молниезащиты зданий, сооружений и промышленных коммуникаций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рядок определения необходимого количества первичных средств пожаротушения, их учета, контроля и использования устанавливается приложением 3 ППБ-01-03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 определении видов и количества первичных средств пожаротушения учитывались физико-химические и пожароопасные свойства горючих веществ, их отношение к огнетушащим веществам, а также площадь помещени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Выбор типа и расчет необходимого количества огнетушителей производился в зависимости от их огнетушащей способности, предельной площади, класса пожара горючих веществ и материалов в защищаемом помещении или на объекте согласно СП 9.13130.2009:</w:t>
      </w:r>
    </w:p>
    <w:tbl>
      <w:tblPr>
        <w:tblW w:w="9410" w:type="dxa"/>
        <w:jc w:val="left"/>
        <w:tblInd w:w="-1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50"/>
        <w:gridCol w:w="2115"/>
        <w:gridCol w:w="915"/>
        <w:gridCol w:w="2775"/>
        <w:gridCol w:w="2855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vanish/>
                <w:color w:val="000000"/>
                <w:kern w:val="2"/>
                <w:szCs w:val="24"/>
                <w:lang w:val="en-AU"/>
              </w:rPr>
              <w:t>#G0</w:t>
            </w:r>
            <w:r>
              <w:rPr>
                <w:color w:val="000000"/>
                <w:kern w:val="2"/>
                <w:szCs w:val="24"/>
                <w:lang w:val="en-AU"/>
              </w:rPr>
              <w:t>Класс пожар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kern w:val="2"/>
                <w:szCs w:val="24"/>
                <w:lang w:val="en-AU"/>
              </w:rPr>
            </w:pPr>
            <w:r>
              <w:rPr>
                <w:color w:val="000000"/>
                <w:kern w:val="2"/>
                <w:szCs w:val="24"/>
                <w:lang w:val="en-AU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  <w:lang w:val="en-AU"/>
              </w:rPr>
            </w:pPr>
            <w:r>
              <w:rPr>
                <w:color w:val="000000"/>
                <w:kern w:val="2"/>
                <w:szCs w:val="24"/>
                <w:lang w:val="en-AU"/>
              </w:rPr>
              <w:t>Характеристика класса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  <w:lang w:val="en-AU"/>
              </w:rPr>
            </w:pPr>
            <w:r>
              <w:rPr>
                <w:color w:val="000000"/>
                <w:kern w:val="2"/>
                <w:szCs w:val="24"/>
                <w:lang w:val="en-AU"/>
              </w:rPr>
              <w:t>Подкласс пожара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  <w:lang w:val="en-AU"/>
              </w:rPr>
            </w:pPr>
            <w:r>
              <w:rPr>
                <w:color w:val="000000"/>
                <w:kern w:val="2"/>
                <w:szCs w:val="24"/>
                <w:lang w:val="en-AU"/>
              </w:rPr>
              <w:t>Характеристика подкласса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  <w:lang w:val="en-AU"/>
              </w:rPr>
            </w:pPr>
            <w:r>
              <w:rPr>
                <w:color w:val="000000"/>
                <w:kern w:val="2"/>
                <w:szCs w:val="24"/>
                <w:lang w:val="en-AU"/>
              </w:rPr>
              <w:t>Рекомендуемые средства пожаротушения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  <w:lang w:val="en-AU"/>
              </w:rPr>
            </w:pPr>
            <w:r>
              <w:rPr>
                <w:color w:val="000000"/>
                <w:kern w:val="2"/>
                <w:szCs w:val="24"/>
                <w:lang w:val="en-AU"/>
              </w:rPr>
              <w:t>А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  <w:lang w:val="en-AU"/>
              </w:rPr>
            </w:pPr>
            <w:r>
              <w:rPr>
                <w:color w:val="000000"/>
                <w:kern w:val="2"/>
                <w:szCs w:val="24"/>
                <w:lang w:val="en-AU"/>
              </w:rPr>
              <w:t>Горение твердых веществ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  <w:lang w:val="en-AU"/>
              </w:rPr>
            </w:pPr>
            <w:r>
              <w:rPr>
                <w:color w:val="000000"/>
                <w:kern w:val="2"/>
                <w:szCs w:val="24"/>
                <w:lang w:val="en-AU"/>
              </w:rPr>
              <w:t>А1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Горение твердых веществ, сопровождаемое тлением (например, древесина, бумага, уголь, текстиль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Вода со смачивателями, пена, хладоны, порошки типа АВСЕ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  <w:lang w:val="en-AU"/>
              </w:rPr>
            </w:pPr>
            <w:r>
              <w:rPr>
                <w:color w:val="000000"/>
                <w:kern w:val="2"/>
                <w:szCs w:val="24"/>
                <w:lang w:val="en-AU"/>
              </w:rPr>
              <w:t>А2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Горение твердых веществ, не сопровождаемое тлением (каучук, пластмассы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kern w:val="2"/>
                <w:szCs w:val="24"/>
                <w:lang w:val="en-AU"/>
              </w:rPr>
            </w:pPr>
            <w:r>
              <w:rPr>
                <w:color w:val="000000"/>
                <w:kern w:val="2"/>
                <w:szCs w:val="24"/>
                <w:lang w:val="en-AU"/>
              </w:rPr>
              <w:t>Все виды огнетушащих средств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а объекте возможны пожары классов А1, А2.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Выбор типа огнетушителя (передвижной или ручной) обусловлен размерами возможных очагов пожара. При их значительных размерах предусматривается использовать передвижные огнетушители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При выборе огнетушителей с соответствующим температурным пределом использования, учитывались климатические условия эксплуатации здания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Если возможны комбинированные очаги пожара, то предпочтение при выборе огнетушителя отдается более универсальному по области применения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Эффективность применения огнетушителей в зависимости от класса пожара и заряженного ОТВ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u w:val="single"/>
        </w:rPr>
      </w:pPr>
      <w:r>
        <w:rPr>
          <w:color w:val="000000"/>
          <w:kern w:val="2"/>
          <w:sz w:val="28"/>
          <w:szCs w:val="28"/>
          <w:u w:val="single"/>
        </w:rPr>
      </w:r>
    </w:p>
    <w:tbl>
      <w:tblPr>
        <w:tblW w:w="9410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05"/>
        <w:gridCol w:w="825"/>
        <w:gridCol w:w="870"/>
        <w:gridCol w:w="810"/>
        <w:gridCol w:w="840"/>
        <w:gridCol w:w="810"/>
        <w:gridCol w:w="1770"/>
        <w:gridCol w:w="615"/>
        <w:gridCol w:w="720"/>
        <w:gridCol w:w="725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vanish/>
                <w:color w:val="000000"/>
                <w:szCs w:val="24"/>
                <w:lang w:val="en-AU"/>
              </w:rPr>
              <w:t>#G0</w:t>
            </w:r>
            <w:r>
              <w:rPr>
                <w:color w:val="000000"/>
                <w:szCs w:val="24"/>
                <w:lang w:val="en-AU"/>
              </w:rPr>
              <w:t>Класс пожара</w:t>
            </w:r>
          </w:p>
        </w:tc>
        <w:tc>
          <w:tcPr>
            <w:tcW w:w="86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ОГНЕТУШИТЕЛИ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Водные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Воздушно- эмульсионные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Воздушно-пенные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душно-пенные с фторсодержащим зарядом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По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рош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ковы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Угле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кислот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ные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Хладо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новые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 рас- пылен- ной струей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с тонко- распы- ленной струей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с распы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ленной струей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с тонко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распы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ленной струей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пена низкой крат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ност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пена средней крат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ност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+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+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+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+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+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+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С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+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D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+</w:t>
            </w:r>
            <w:r>
              <w:rPr>
                <w:color w:val="000000"/>
                <w:szCs w:val="24"/>
                <w:lang w:val="en-AU"/>
              </w:rPr>
              <w:drawing>
                <wp:inline distT="0" distB="0" distL="0" distR="0">
                  <wp:extent cx="1047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</w:t>
            </w:r>
            <w:r>
              <w:rPr>
                <w:color w:val="000000"/>
                <w:szCs w:val="24"/>
                <w:lang w:val="en-AU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</w:t>
            </w:r>
            <w:r>
              <w:rPr>
                <w:color w:val="000000"/>
                <w:szCs w:val="24"/>
                <w:lang w:val="en-AU"/>
              </w:rPr>
              <w:drawing>
                <wp:inline distT="0" distB="0" distL="0" distR="0">
                  <wp:extent cx="1047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+</w:t>
            </w:r>
            <w:r>
              <w:rPr>
                <w:color w:val="000000"/>
                <w:szCs w:val="24"/>
                <w:lang w:val="en-AU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++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u w:val="single"/>
          <w:lang w:val="en-AU"/>
        </w:rPr>
      </w:pPr>
      <w:r>
        <w:rPr>
          <w:color w:val="000000"/>
          <w:kern w:val="2"/>
          <w:sz w:val="28"/>
          <w:szCs w:val="28"/>
          <w:u w:val="single"/>
          <w:lang w:val="en-AU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 - Для огнетушителей, заряженных порошком типа АВСЕ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 - Для огнетушителей, заряженных специальным порошком и оснащенных успокоителем порошковой стру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 xml:space="preserve">3 - При условии соблюдения требований по электробезопасности ГОСТ Р 51017 или </w:t>
      </w:r>
      <w:r>
        <w:rPr>
          <w:vanish/>
          <w:color w:val="000000"/>
          <w:kern w:val="2"/>
          <w:sz w:val="28"/>
          <w:szCs w:val="28"/>
        </w:rPr>
        <w:t>#</w:t>
      </w:r>
      <w:r>
        <w:rPr>
          <w:vanish/>
          <w:color w:val="000000"/>
          <w:kern w:val="2"/>
          <w:sz w:val="28"/>
          <w:szCs w:val="28"/>
          <w:lang w:val="en-AU"/>
        </w:rPr>
        <w:t>M</w:t>
      </w:r>
      <w:r>
        <w:rPr>
          <w:vanish/>
          <w:color w:val="000000"/>
          <w:kern w:val="2"/>
          <w:sz w:val="28"/>
          <w:szCs w:val="28"/>
        </w:rPr>
        <w:t>12293 0 1200027410 3271140448 4294967276 244162581 247265662 4291740088 557313239 2960271974 2851215321</w:t>
      </w:r>
      <w:r>
        <w:rPr>
          <w:color w:val="000000"/>
          <w:kern w:val="2"/>
          <w:sz w:val="28"/>
          <w:szCs w:val="28"/>
        </w:rPr>
        <w:t>ГОСТ Р 51057</w:t>
      </w:r>
      <w:r>
        <w:rPr>
          <w:vanish/>
          <w:color w:val="000000"/>
          <w:kern w:val="2"/>
          <w:sz w:val="28"/>
          <w:szCs w:val="28"/>
        </w:rPr>
        <w:t>#</w:t>
      </w:r>
      <w:r>
        <w:rPr>
          <w:vanish/>
          <w:color w:val="000000"/>
          <w:kern w:val="2"/>
          <w:sz w:val="28"/>
          <w:szCs w:val="28"/>
          <w:lang w:val="en-AU"/>
        </w:rPr>
        <w:t>S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 - Кроме огнетушителей, оснащенных металлическим диффузором для подачи углекислоты на очаг пожара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 +++ отмечены огнетушители, наиболее эффективные при тушении пожара данного класса; ++ огнетушители, пригодные для тушения пожара данного класса; + огнетушители, недостаточно эффективные при тушении пожара данного класса; - огнетушители, непригодные для тушения пожара данного класс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гнетушители следует располагать на защищаемом объекте в соответствии с требованиями ГОСТ 12.4.009</w:t>
      </w:r>
      <w:r>
        <w:rPr>
          <w:vanish/>
          <w:color w:val="000000"/>
          <w:sz w:val="28"/>
          <w:szCs w:val="28"/>
        </w:rPr>
        <w:t>#</w:t>
      </w:r>
      <w:r>
        <w:rPr>
          <w:vanish/>
          <w:color w:val="000000"/>
          <w:sz w:val="28"/>
          <w:szCs w:val="28"/>
          <w:lang w:val="en-AU"/>
        </w:rPr>
        <w:t>S</w:t>
      </w:r>
      <w:r>
        <w:rPr>
          <w:color w:val="000000"/>
          <w:sz w:val="28"/>
          <w:szCs w:val="28"/>
        </w:rPr>
        <w:t xml:space="preserve"> (раздел 2.3) таким образом, чтобы они были защищены от воздействия прямых солнечных лучей, тепловых потоков, механических воздействий и других неблагоприятных факторов (вибрация, агрессивная среда, повышенная влажность и т.д.). Они должны быть хорошо видны и легкодоступны в случае пожара. Предпочтительно размещать огнетушители вблизи мест наиболее вероятного возникновения пожара, вдоль путей прохода, а также около выхода из помещения. Огнетушители не должны препятствовать эвакуации людей во время пожар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В помещениях, насыщенных производственным или другим оборудованием, заслоняющим огнетушители, должны быть установлены указатели их местоположения. Указатели должны быть выполнены по </w:t>
      </w:r>
      <w:r>
        <w:rPr>
          <w:bCs/>
          <w:vanish/>
          <w:color w:val="000000"/>
          <w:kern w:val="2"/>
          <w:sz w:val="28"/>
          <w:szCs w:val="28"/>
        </w:rPr>
        <w:t>#</w:t>
      </w:r>
      <w:r>
        <w:rPr>
          <w:bCs/>
          <w:vanish/>
          <w:color w:val="000000"/>
          <w:kern w:val="2"/>
          <w:sz w:val="28"/>
          <w:szCs w:val="28"/>
          <w:lang w:val="en-AU"/>
        </w:rPr>
        <w:t>M</w:t>
      </w:r>
      <w:r>
        <w:rPr>
          <w:bCs/>
          <w:vanish/>
          <w:color w:val="000000"/>
          <w:kern w:val="2"/>
          <w:sz w:val="28"/>
          <w:szCs w:val="28"/>
        </w:rPr>
        <w:t>12293 0 1200026571 3271140448 4294967276 24256 80 1845977269 247265662 4293218086 557313239</w:t>
      </w:r>
      <w:r>
        <w:rPr>
          <w:bCs/>
          <w:color w:val="000000"/>
          <w:kern w:val="2"/>
          <w:sz w:val="28"/>
          <w:szCs w:val="28"/>
        </w:rPr>
        <w:t>ГОСТ 12.4.026</w:t>
      </w:r>
      <w:r>
        <w:rPr>
          <w:bCs/>
          <w:vanish/>
          <w:color w:val="000000"/>
          <w:kern w:val="2"/>
          <w:sz w:val="28"/>
          <w:szCs w:val="28"/>
        </w:rPr>
        <w:t>#</w:t>
      </w:r>
      <w:r>
        <w:rPr>
          <w:bCs/>
          <w:vanish/>
          <w:color w:val="000000"/>
          <w:kern w:val="2"/>
          <w:sz w:val="28"/>
          <w:szCs w:val="28"/>
          <w:lang w:val="en-AU"/>
        </w:rPr>
        <w:t>S</w:t>
      </w:r>
      <w:r>
        <w:rPr>
          <w:bCs/>
          <w:color w:val="000000"/>
          <w:kern w:val="2"/>
          <w:sz w:val="28"/>
          <w:szCs w:val="28"/>
        </w:rPr>
        <w:t xml:space="preserve"> и располагаться на видных местах на высоте 2,0-2,5 м от уровня пола, с учетом условий их видимости (</w:t>
      </w:r>
      <w:r>
        <w:rPr>
          <w:bCs/>
          <w:vanish/>
          <w:color w:val="000000"/>
          <w:kern w:val="2"/>
          <w:sz w:val="28"/>
          <w:szCs w:val="28"/>
        </w:rPr>
        <w:t>#</w:t>
      </w:r>
      <w:r>
        <w:rPr>
          <w:bCs/>
          <w:vanish/>
          <w:color w:val="000000"/>
          <w:kern w:val="2"/>
          <w:sz w:val="28"/>
          <w:szCs w:val="28"/>
          <w:lang w:val="en-AU"/>
        </w:rPr>
        <w:t>M</w:t>
      </w:r>
      <w:r>
        <w:rPr>
          <w:bCs/>
          <w:vanish/>
          <w:color w:val="000000"/>
          <w:kern w:val="2"/>
          <w:sz w:val="28"/>
          <w:szCs w:val="28"/>
        </w:rPr>
        <w:t>12291 1200003611</w:t>
      </w:r>
      <w:r>
        <w:rPr>
          <w:bCs/>
          <w:color w:val="000000"/>
          <w:kern w:val="2"/>
          <w:sz w:val="28"/>
          <w:szCs w:val="28"/>
        </w:rPr>
        <w:t>ГОСТ 12.4.009</w:t>
      </w:r>
      <w:r>
        <w:rPr>
          <w:bCs/>
          <w:vanish/>
          <w:color w:val="000000"/>
          <w:kern w:val="2"/>
          <w:sz w:val="28"/>
          <w:szCs w:val="28"/>
        </w:rPr>
        <w:t>#</w:t>
      </w:r>
      <w:r>
        <w:rPr>
          <w:bCs/>
          <w:vanish/>
          <w:color w:val="000000"/>
          <w:kern w:val="2"/>
          <w:sz w:val="28"/>
          <w:szCs w:val="28"/>
          <w:lang w:val="en-AU"/>
        </w:rPr>
        <w:t>S</w:t>
      </w:r>
      <w:r>
        <w:rPr>
          <w:bCs/>
          <w:color w:val="000000"/>
          <w:kern w:val="2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асстояние от возможного очага пожара до ближайшего огнетушителя определяется требованиями правил</w:t>
      </w:r>
      <w:r>
        <w:rPr>
          <w:vanish/>
          <w:color w:val="000000"/>
          <w:sz w:val="28"/>
          <w:szCs w:val="28"/>
        </w:rPr>
        <w:t>#</w:t>
      </w:r>
      <w:r>
        <w:rPr>
          <w:vanish/>
          <w:color w:val="000000"/>
          <w:sz w:val="28"/>
          <w:szCs w:val="28"/>
          <w:lang w:val="en-AU"/>
        </w:rPr>
        <w:t>S</w:t>
      </w:r>
      <w:r>
        <w:rPr>
          <w:color w:val="000000"/>
          <w:sz w:val="28"/>
          <w:szCs w:val="28"/>
        </w:rPr>
        <w:t>, оно не должно превышать 20 м для общественных зданий и сооружени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переносные огнетушители устанавливать на подвесных кронштейнах или в специальных шкафах. Огнетушители должны располагаться так, чтобы основные надписи и пиктограммы, показывающие порядок приведения их в действие, были хорошо видны и обращены наружу или в сторону наиболее вероятного подхода к ним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тушители, имеющие полную массу менее 15 кг, должны быть установлены таким образом, чтобы их верх располагался на высоте не более 1,5 м от пола; переносные огнетушители, имеющие полную массу 15 кг и более, должны устанавливаться так, чтобы верх огнетушителя располагался на высоте не более 1,0 м. Они могут устанавливаться на полу с обязательной фиксацией от возможного падения при случайном воздействи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Расстояние от двери до огнетушителя должно быть таким, чтобы не мешать ее полному открыванию.</w:t>
      </w:r>
    </w:p>
    <w:tbl>
      <w:tblPr>
        <w:tblW w:w="100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111"/>
        <w:gridCol w:w="834"/>
        <w:gridCol w:w="1665"/>
        <w:gridCol w:w="667"/>
        <w:gridCol w:w="667"/>
        <w:gridCol w:w="667"/>
        <w:gridCol w:w="1393"/>
        <w:gridCol w:w="884"/>
        <w:gridCol w:w="757"/>
      </w:tblGrid>
      <w:tr>
        <w:trPr>
          <w:trHeight w:val="1049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Категория помещ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AU"/>
              </w:rPr>
              <w:t>Предельная защищаемая площадь, м</w:t>
            </w:r>
            <w:r>
              <w:rPr>
                <w:color w:val="000000"/>
                <w:szCs w:val="24"/>
                <w:vertAlign w:val="superscript"/>
                <w:lang w:val="en-AU"/>
              </w:rPr>
              <w:t>2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Класс пожар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нные и водные огнетушители вместимостью 10 л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Порошковые огнетушители вместимостью  л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Хладоновые огнетушители вместимостью 2(3) л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Углекислотные огнетушители вместимостью, л</w:t>
            </w:r>
          </w:p>
        </w:tc>
      </w:tr>
      <w:tr>
        <w:trPr>
          <w:trHeight w:val="408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10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5(8)</w:t>
            </w:r>
          </w:p>
        </w:tc>
      </w:tr>
      <w:tr>
        <w:trPr>
          <w:trHeight w:val="295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Общественные зд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4+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8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4+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2+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4+</w:t>
            </w:r>
          </w:p>
        </w:tc>
      </w:tr>
      <w:tr>
        <w:trPr>
          <w:trHeight w:val="286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(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4+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2+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4+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4+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Cs w:val="24"/>
                <w:lang w:val="en-AU"/>
              </w:rPr>
            </w:pPr>
            <w:r>
              <w:rPr>
                <w:color w:val="000000"/>
                <w:szCs w:val="24"/>
                <w:lang w:val="en-AU"/>
              </w:rPr>
              <w:t>2++</w:t>
            </w:r>
          </w:p>
        </w:tc>
      </w:tr>
    </w:tbl>
    <w:p>
      <w:pPr>
        <w:pStyle w:val="Normal"/>
        <w:suppressAutoHyphens w:val="true"/>
        <w:spacing w:lineRule="auto" w:line="360"/>
        <w:ind w:right="19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ое количество огнетушителей марок ОП-5-1шт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 огнестойкости воздуховодов и коллекторов (кроме транзитных), прокладываемых в помещениях для вентиляционного оборудования, а также воздуховодов и коллекторов, прокладываемых снаружи здания, не нормируетс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а прохода транзитных воздуховодов через стены, перегородки и перекрытия здания (в том числе в кожухах и шахтах) должны уплотняться негорючими материалами, обеспечивая нормируемый предел огнестойкости пересекаемой ограждающей конструкци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ранзитные воздуховоды за пределами обслуживаемого этажа, выделенного противопожарными преградами, предусмотрены с пределом огнестойкости не менее </w:t>
      </w:r>
      <w:r>
        <w:rPr>
          <w:color w:val="000000"/>
          <w:sz w:val="28"/>
          <w:szCs w:val="28"/>
          <w:lang w:val="en-US"/>
        </w:rPr>
        <w:t>EJ</w:t>
      </w:r>
      <w:r>
        <w:rPr>
          <w:color w:val="000000"/>
          <w:sz w:val="28"/>
          <w:szCs w:val="28"/>
        </w:rPr>
        <w:t xml:space="preserve"> 30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граничения распространения продуктов горения при пожаре по воздуховодам и коллекторам общих систем вентиляции и кондиционирования здания следует предусматривать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ановку противопожарных клапанов на поэтажных сборных воздуховодах в местах присоединения их к вертикальному или горизонтальному коллектору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тановку в воздуховодах в местах пересечения противопожарных преград противопожарных клапанов с электромеханическим приводом и нормируемым пределом огнестойкости не менее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 xml:space="preserve"> 60- при нормируемом пределе огнестойкости противопожарной преграды </w:t>
      </w:r>
      <w:r>
        <w:rPr>
          <w:color w:val="000000"/>
          <w:sz w:val="28"/>
          <w:szCs w:val="28"/>
          <w:lang w:val="en-US"/>
        </w:rPr>
        <w:t>RE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>) 60 и более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-        Е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45 - при нормируемом пределе огнестойкости противопожарной преграды Е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45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-    в других случаях огнезадерживающие клапаны предусматриваются не менее предела огнестойкости воздуховода, для которого они предназначены, но не менее Е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15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оздуховоды класса П (плотные), коллекторы, звуко- и теплоизоляция - из негорючих материалов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клапаны должны иметь сертификаты пожарной безопасно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отивопожарными клапанами предусматривается с трех точек управления согласно (п.12.4 СНиП 41-01-2003)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охода транзитных воздуховодов через стены, перегородки и перекрытия здания (в том числе в кожухах и шахтах) должны уплотняться негорючими материалами, обеспечивая нормируемый предел огнестойкости пересекаемой ограждающей конструкции (п. 7.11.15 СНиП 41-01-2003)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0. Описание размещения, управления, взаимодействия с инженерными системами зданий и оборудованием, работа которого во время пожара направлена на обеспечение безопасной эвакуации людей, тушение пожара и ограничение его развития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Технические средства противопожарной защиты (ТСПЗ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1) включают в себя АУПС, СОУЭ, НП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2) формируют сигналы управлени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 xml:space="preserve">-аварийным (эвакуационным) освещением, звуковым оповещением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- систем вентиляции при пожар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kern w:val="2"/>
          <w:sz w:val="28"/>
          <w:szCs w:val="28"/>
        </w:rPr>
      </w:pPr>
      <w:r>
        <w:rPr>
          <w:color w:val="000000"/>
          <w:spacing w:val="4"/>
          <w:kern w:val="2"/>
          <w:sz w:val="28"/>
          <w:szCs w:val="28"/>
        </w:rPr>
        <w:t>-системой оповещения при пожар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  <w:t>Принцип управления ТСПЗ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включается система оповещ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включается аварийное (эвакуационное) освеще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отключаются системы вентиля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закрываются противопожарные клапаны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1. Описание организационно-технических мероприятий, направленных на обеспечение пожарной безопасности объекта капитального строительства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kern w:val="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обеспечения противопожарной безопасности при строительстве, эксплуатации помещений объекта и территории, соответствующим распорядительным документом установлен соответствующий противопожарный режим (п. 15 ППБ 01-03) включающий в себ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  <w:tab w:val="left" w:pos="9911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рядок содержания территории, зданий и помещений, в том числе эвакуационных путе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  <w:tab w:val="left" w:pos="9911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здании и на территории должны быть разработаны и на видных местах вывешены планы (схемы) эвакуации людей и техники в случае пожара, а также предусмотрена система (установка) оповещения людей о пожа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объекте в дополнение к схематическому плану эвакуации людей при пожаре должна быть разработана инструкция, определяющая действия персонала по обеспечению безопасной и быстрой эвакуации людей, безопасной остановке технологического оборудования по которой не реже одного раза в полугодие должны проводиться практические тренировки всех задействованных для эвакуации работ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роприятия по обеспечению пожарной безопасности при проведении технологических процессов, эксплуатации оборудования, производстве пожароопасных работ; назначить ответственных за пожарную безопасность основных функциональных блоков здания, административных и других помещ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еделить организацию, осуществляющую техническое обслуживание установок пожарной автоматики и имеющую соответствующую лиценз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еделить организацию, порядок и сроки проведения осмотра помещений в конце рабочего дня (смены) по вопросам пожарной безопасности, а также порядок ведения и хранения журнала осмот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ставить и утвердить список сотрудников, которые, с учетом занимаемых должностей, должны проходить пожарно-технический миниму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работать и утвердить руководством положение об учете, содержании и испытаниях: технологических установок, ВПВ, автоматической пожарной сигнализации и оповещения, первичных средств пожаротуш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рядок, нормы хранения и транспортировки взрывопожароопасных веществ и материа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ста курения, применения открытого огня и проведения огневы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рядок сбора, хранения и удаления горючих веществ и материалов, содержания и хранения спецодежды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еделен порядок обесточивания электрооборудования в случае пожа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рядок осмотра и закрытия помещений после окончания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  <w:tab w:val="left" w:pos="2138" w:leader="none"/>
        </w:tabs>
        <w:suppressAutoHyphens w:val="true"/>
        <w:spacing w:lineRule="auto" w:line="360"/>
        <w:ind w:left="18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ельные показания контрольно-измерительных приборов (манометры, термометры и др.), отклонения от которых могут вызвать пожар, взрыв или аварию;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язанности и действия работников при пожаре, в том числ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suppressAutoHyphens w:val="true"/>
        <w:spacing w:lineRule="auto" w:line="360"/>
        <w:ind w:left="900" w:right="142" w:hanging="180"/>
        <w:jc w:val="both"/>
        <w:rPr>
          <w:color w:val="000000"/>
          <w:spacing w:val="4"/>
          <w:sz w:val="28"/>
          <w:szCs w:val="28"/>
          <w:lang w:val="en-AU"/>
        </w:rPr>
      </w:pPr>
      <w:r>
        <w:rPr>
          <w:color w:val="000000"/>
          <w:spacing w:val="4"/>
          <w:sz w:val="28"/>
          <w:szCs w:val="28"/>
          <w:lang w:val="en-AU"/>
        </w:rPr>
        <w:t>правила вызова пожарной охран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suppressAutoHyphens w:val="true"/>
        <w:spacing w:lineRule="auto" w:line="360"/>
        <w:ind w:left="90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рядок эвакуации пребывающих в здании людей, материальных ценност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suppressAutoHyphens w:val="true"/>
        <w:spacing w:lineRule="auto" w:line="360"/>
        <w:ind w:left="90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рядок аварийной остановки технологического оборуд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suppressAutoHyphens w:val="true"/>
        <w:spacing w:lineRule="auto" w:line="360"/>
        <w:ind w:left="90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вила применения средств пожаротушения и установок пожарной автомат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0" w:leader="none"/>
        </w:tabs>
        <w:suppressAutoHyphens w:val="true"/>
        <w:spacing w:lineRule="auto" w:line="360"/>
        <w:ind w:left="900" w:right="142" w:hanging="1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рядок и сроки прохождения противопожарного инструктажа и занятий по пожарно-техническому минимуму, а также назначены ответственные за их проведение.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  <w:t>Организация пожарной охраны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ушение возможного пожара и проведение спасательных работ обеспечиваются конструктивными, объемно-планировочными, инженерно-техническими решениями и организационными мероприятиями, а именно: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- устройство пожарных проездов и подъездных путей для пожарной техники, совмещенных с функциональными проездами и подъездами или специальных;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применением конструкций с нормируемыми показателями пожарной опасности;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рименением отделочных материалов с нормируемыми показателями по пожарной опасности;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беспечение помещений системами автоматического обнаружения и тушения пожара;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нормативным количеством и конструктивным исполнением эвакуационных путей и выходов;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воевременным оповещением посетителей, в случае возникновения пожара;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ушение возможного пожара согласно №123-ФЗ обеспечивается с помощью: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наружного пожаротушения;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локальных систем пожаротушения.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привлечения работников к работе по предупреждению и борьбе с пожарами создаются пожарно-технические комиссии (п. 9 ППБ 01-03), основными задачами которых являются: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обнаружение пожара в его начальной стадии и вызов пожарной охраны;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оповещение обслуживающего персонала; 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принятие мер к остановке технологического процесса и эвакуации людей;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принятие мер к тушению пожара имеющимися средствами пожаротушения;</w:t>
      </w:r>
    </w:p>
    <w:p>
      <w:pPr>
        <w:pStyle w:val="Normal"/>
        <w:shd w:fill="FFFFFF" w:val="clear"/>
        <w:suppressAutoHyphens w:val="true"/>
        <w:spacing w:lineRule="auto" w:line="360"/>
        <w:ind w:right="14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оказание доврачебной медицинской помощи пострадавшим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Расчет пожарных рисков угрозы жизни и здоровью людей и уничтожения имущества (при выполнении обязательных требований пожарной безопасности, установленных техническими регламентами, и выполнении в добровольном порядке требований нормативных документов по пожарной безопасности расчет пожарных рисков не требуется)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анным разделом предусматривается выполнение обязательных требований пожарной безопасности, установленных техническими регламентами, и выполнении в добровольном порядке требований нормативных документов по пожарной безопасности для реконструируемого объекта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гласно статьи 6 п.3, статьи 151 п.1 №123-ФЗ расчет пожарных рисков не требуется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  <w:lang w:val="en-AU"/>
        </w:rPr>
      </w:pPr>
      <w:r>
        <w:rPr>
          <w:b/>
          <w:color w:val="000000"/>
          <w:sz w:val="28"/>
          <w:szCs w:val="28"/>
          <w:lang w:val="en-AU"/>
        </w:rPr>
        <w:t>13. Литератур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  <w:lang w:val="en-AU"/>
        </w:rPr>
      </w:pPr>
      <w:r>
        <w:rPr>
          <w:b/>
          <w:color w:val="000000"/>
          <w:sz w:val="28"/>
          <w:szCs w:val="28"/>
          <w:lang w:val="en-AU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.12.1994 № 69-ФЗ «О пожарной безопасности» (принят ГД ФС РФ 18.11.1994) с учетом изменений № 122-ФЗ от 22.08.2004г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27.12.2002 № 184-ФЗ «О техническом регулировании» (принят ГД ФС РФ 15.12.2002)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shd w:fill="F5F5F5" w:val="clear"/>
        </w:rPr>
        <w:t xml:space="preserve">Федеральный закон Российской Федерации от 22 июля 2008 г. </w:t>
      </w:r>
      <w:r>
        <w:rPr>
          <w:color w:val="000000"/>
          <w:sz w:val="28"/>
          <w:szCs w:val="28"/>
          <w:shd w:fill="F5F5F5" w:val="clear"/>
          <w:lang w:val="en-AU"/>
        </w:rPr>
        <w:t>N</w:t>
      </w:r>
      <w:r>
        <w:rPr>
          <w:color w:val="000000"/>
          <w:sz w:val="28"/>
          <w:szCs w:val="28"/>
          <w:shd w:fill="F5F5F5" w:val="clear"/>
        </w:rPr>
        <w:t xml:space="preserve"> 123-ФЗ "Технический регламент о требованиях пожарной безопасности"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становление Правительства РФ от 16 февраля 2008 года </w:t>
      </w:r>
      <w:r>
        <w:rPr>
          <w:color w:val="000000"/>
          <w:sz w:val="28"/>
          <w:szCs w:val="28"/>
          <w:lang w:val="en-AU"/>
        </w:rPr>
        <w:t>N</w:t>
      </w:r>
      <w:r>
        <w:rPr>
          <w:color w:val="000000"/>
          <w:sz w:val="28"/>
          <w:szCs w:val="28"/>
        </w:rPr>
        <w:t xml:space="preserve"> 87 «Положение о составе разделов проектной документации и требования к их содержанию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2.1.004-91 «Пожарная безопасность. Общие требования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12.4.009-83 «Пожарная техника для защиты объектов. Основные виды. Размещение и обслуживание»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ОСТ 12.3.047-98 Пожарная безопасность технологических процессов. </w:t>
      </w:r>
      <w:r>
        <w:rPr>
          <w:color w:val="000000"/>
          <w:sz w:val="28"/>
          <w:szCs w:val="28"/>
          <w:lang w:val="en-AU"/>
        </w:rPr>
        <w:t>Общие требования. Методы контрол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12.1.026-2001 «Цвета сигнальные, знаки безопасности и разметка сигнальная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СП</w:t>
      </w:r>
      <w:r>
        <w:rPr>
          <w:sz w:val="28"/>
          <w:szCs w:val="28"/>
        </w:rPr>
        <w:t xml:space="preserve"> 1.13130.2009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Эвакуационные пути и выходы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 2.13130.2009 «Обеспечение огнестойкости объектов защиты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 3.13130.2009 «Система оповещения и управления эвакуацией людей при пожаре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 4.13130.2009 «Ограничение распространения пожара на объектах защиты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 5.13130.2009 «Установки пожарной сигнализации и пожаротушения автоматические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Cs/>
          <w:color w:val="000000"/>
          <w:sz w:val="28"/>
          <w:szCs w:val="28"/>
          <w:lang w:val="en-AU"/>
        </w:rPr>
      </w:pPr>
      <w:r>
        <w:rPr>
          <w:bCs/>
          <w:color w:val="000000"/>
          <w:sz w:val="28"/>
          <w:szCs w:val="28"/>
          <w:lang w:val="en-AU"/>
        </w:rPr>
        <w:t>СП 6.13130.2009 «Электрооборудование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 7.13130.2009 «Отопление, вентиляция и кондиционирование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 8.13130.2009 «Источники наружного противопожарного водоснабжения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Cs/>
          <w:color w:val="000000"/>
          <w:sz w:val="28"/>
          <w:szCs w:val="28"/>
          <w:lang w:val="en-AU"/>
        </w:rPr>
      </w:pPr>
      <w:r>
        <w:rPr>
          <w:bCs/>
          <w:color w:val="000000"/>
          <w:sz w:val="28"/>
          <w:szCs w:val="28"/>
          <w:lang w:val="en-AU"/>
        </w:rPr>
        <w:t>СП 9.13130.2009 «Огнетушители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Cs/>
          <w:color w:val="000000"/>
          <w:sz w:val="28"/>
          <w:szCs w:val="28"/>
          <w:lang w:val="en-AU"/>
        </w:rPr>
      </w:pPr>
      <w:r>
        <w:rPr>
          <w:bCs/>
          <w:color w:val="000000"/>
          <w:sz w:val="28"/>
          <w:szCs w:val="28"/>
          <w:lang w:val="en-AU"/>
        </w:rPr>
        <w:t>СП 10.13130.2009 «Внутренний противопожарный водопровод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 11.13130.2009 «Места дислокации подразделений пожарной охраны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 12.13130.2009 «Определение категорий помещений, зданий и наружных установок по взрывопожарной и пожарной опасности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1-01-97* «Пожарная безопасность зданий и сооружений» с учетом Пособия МДС 21-1-98 «Предотвращение распространения пожара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3-05-95 «Естественное и искусственное освещение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6-2009 «Общественные здания и сооружения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7.01-89* «Градостроительство. Планировка и застройка городских и сельских поселений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Минэнерго. (ПУЭ 7 издание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НПБ 77-98 «Технические средства оповещения и управления эвакуацией пожарные. </w:t>
      </w:r>
      <w:r>
        <w:rPr>
          <w:color w:val="000000"/>
          <w:sz w:val="28"/>
          <w:szCs w:val="28"/>
          <w:lang w:val="en-AU"/>
        </w:rPr>
        <w:t>Общие технические требования. Методы испытаний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AU"/>
        </w:rPr>
        <w:t>CO</w:t>
      </w:r>
      <w:r>
        <w:rPr>
          <w:color w:val="000000"/>
          <w:sz w:val="28"/>
          <w:szCs w:val="28"/>
        </w:rPr>
        <w:t xml:space="preserve">-153-34.21.122-2003 «Инструкция по устройству молниезащиты зданий, сооружений и промышленных коммуникаций»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ПБ 01-03 «Правила пожарной безопасности в Российской Федерации»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" w:firstLine="409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454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page">
                <wp:posOffset>644525</wp:posOffset>
              </wp:positionH>
              <wp:positionV relativeFrom="page">
                <wp:posOffset>9916160</wp:posOffset>
              </wp:positionV>
              <wp:extent cx="6706235" cy="55499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6235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57"/>
                            <w:gridCol w:w="559"/>
                            <w:gridCol w:w="558"/>
                            <w:gridCol w:w="559"/>
                            <w:gridCol w:w="838"/>
                            <w:gridCol w:w="559"/>
                            <w:gridCol w:w="6143"/>
                            <w:gridCol w:w="786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enter" w:pos="5840" w:leader="none"/>
                                    <w:tab w:val="right" w:pos="8306" w:leader="none"/>
                                  </w:tabs>
                                  <w:snapToGrid w:val="false"/>
                                  <w:ind w:right="284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З.ППМ</w:t>
                                </w:r>
                              </w:p>
                            </w:tc>
                            <w:tc>
                              <w:tcPr>
                                <w:tcW w:w="78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5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8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26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w w:val="90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8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05pt;height:43.7pt;mso-wrap-distance-left:0pt;mso-wrap-distance-right:0pt;mso-wrap-distance-top:0pt;mso-wrap-distance-bottom:0pt;margin-top:780.8pt;mso-position-vertical-relative:page;margin-left:50.7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57"/>
                      <w:gridCol w:w="559"/>
                      <w:gridCol w:w="558"/>
                      <w:gridCol w:w="559"/>
                      <w:gridCol w:w="838"/>
                      <w:gridCol w:w="559"/>
                      <w:gridCol w:w="6143"/>
                      <w:gridCol w:w="786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enter" w:pos="5840" w:leader="none"/>
                              <w:tab w:val="right" w:pos="8306" w:leader="none"/>
                            </w:tabs>
                            <w:snapToGrid w:val="false"/>
                            <w:ind w:right="284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З.ППМ</w:t>
                          </w:r>
                        </w:p>
                      </w:tc>
                      <w:tc>
                        <w:tcPr>
                          <w:tcW w:w="78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5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8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w w:val="90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8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84">
              <wp:simplePos x="0" y="0"/>
              <wp:positionH relativeFrom="page">
                <wp:posOffset>665480</wp:posOffset>
              </wp:positionH>
              <wp:positionV relativeFrom="page">
                <wp:posOffset>9001760</wp:posOffset>
              </wp:positionV>
              <wp:extent cx="6702425" cy="1440180"/>
              <wp:effectExtent l="0" t="0" r="0" b="0"/>
              <wp:wrapTopAndBottom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29"/>
                            <w:gridCol w:w="558"/>
                            <w:gridCol w:w="642"/>
                            <w:gridCol w:w="642"/>
                            <w:gridCol w:w="838"/>
                            <w:gridCol w:w="712"/>
                            <w:gridCol w:w="3753"/>
                            <w:gridCol w:w="837"/>
                            <w:gridCol w:w="838"/>
                            <w:gridCol w:w="120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2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112" w:firstLine="31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45/12 - ППМ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29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9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1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25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1" w:right="59" w:hanging="0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1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63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3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8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30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850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ind w:right="1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96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0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48" w:right="29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18.06.12</w:t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     </w:t>
                                </w:r>
                              </w:p>
                            </w:tc>
                            <w:tc>
                              <w:tcPr>
                                <w:tcW w:w="120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t>26</w: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18.06.12</w:t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9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ООО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"АрхСтиль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lear" w:pos="8306"/>
                                    <w:tab w:val="center" w:pos="4589" w:leader="none"/>
                                    <w:tab w:val="right" w:pos="8742" w:leader="none"/>
                                  </w:tabs>
                                  <w:snapToGrid w:val="false"/>
                                  <w:ind w:left="76" w:right="57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9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9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113.4pt;mso-wrap-distance-left:8.5pt;mso-wrap-distance-right:8.5pt;mso-wrap-distance-top:0pt;mso-wrap-distance-bottom:0pt;margin-top:708.8pt;mso-position-vertical-relative:page;margin-left:5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29"/>
                      <w:gridCol w:w="558"/>
                      <w:gridCol w:w="642"/>
                      <w:gridCol w:w="642"/>
                      <w:gridCol w:w="838"/>
                      <w:gridCol w:w="712"/>
                      <w:gridCol w:w="3753"/>
                      <w:gridCol w:w="837"/>
                      <w:gridCol w:w="838"/>
                      <w:gridCol w:w="120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32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112" w:firstLine="31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45/12 - ППМ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29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9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1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25" w:hanging="0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1" w:right="59" w:hanging="0"/>
                            <w:rPr>
                              <w:b/>
                              <w:b/>
                              <w:bCs/>
                              <w:sz w:val="16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1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63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3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8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30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375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850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ind w:right="1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96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0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48" w:right="29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18.06.12</w:t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Р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</w:tc>
                      <w:tc>
                        <w:tcPr>
                          <w:tcW w:w="120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18.06.12</w:t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79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ООО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"АрхСтиль"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89" w:leader="none"/>
                              <w:tab w:val="right" w:pos="8742" w:leader="none"/>
                            </w:tabs>
                            <w:snapToGrid w:val="false"/>
                            <w:ind w:left="76" w:right="57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79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79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629400</wp:posOffset>
              </wp:positionH>
              <wp:positionV relativeFrom="paragraph">
                <wp:posOffset>271780</wp:posOffset>
              </wp:positionV>
              <wp:extent cx="0" cy="9644380"/>
              <wp:effectExtent l="9525" t="0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21.4pt" to="522pt,780.7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979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8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21.95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9530</wp:posOffset>
              </wp:positionH>
              <wp:positionV relativeFrom="paragraph">
                <wp:posOffset>235585</wp:posOffset>
              </wp:positionV>
              <wp:extent cx="6700520" cy="15240"/>
              <wp:effectExtent l="9525" t="0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0680" cy="15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95" h="1">
                            <a:moveTo>
                              <a:pt x="0" y="0"/>
                            </a:moveTo>
                            <a:lnTo>
                              <a:pt x="10495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95,1" path="m0,0l10495,0e" stroked="t" o:allowincell="f" style="position:absolute;margin-left:-3.95pt;margin-top:18.55pt;width:527.55pt;height:1.15pt;flip:y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6650355</wp:posOffset>
              </wp:positionH>
              <wp:positionV relativeFrom="paragraph">
                <wp:posOffset>235585</wp:posOffset>
              </wp:positionV>
              <wp:extent cx="0" cy="8766175"/>
              <wp:effectExtent l="9525" t="635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3.65pt,18.55pt" to="523.65pt,708.7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536"/>
        </w:tabs>
        <w:ind w:left="253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88"/>
        </w:tabs>
        <w:ind w:left="21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908"/>
        </w:tabs>
        <w:ind w:left="29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28"/>
        </w:tabs>
        <w:ind w:left="36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48"/>
        </w:tabs>
        <w:ind w:left="43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68"/>
        </w:tabs>
        <w:ind w:left="50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88"/>
        </w:tabs>
        <w:ind w:left="57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08"/>
        </w:tabs>
        <w:ind w:left="65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28"/>
        </w:tabs>
        <w:ind w:left="72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536"/>
        </w:tabs>
        <w:ind w:left="25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36"/>
        </w:tabs>
        <w:ind w:left="25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right="0" w:hanging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283" w:right="0" w:hanging="0"/>
      <w:jc w:val="center"/>
      <w:outlineLvl w:val="7"/>
    </w:pPr>
    <w:rPr>
      <w:rFonts w:cs="Arial"/>
      <w:b/>
      <w:szCs w:val="19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autoSpaceDE w:val="false"/>
      <w:ind w:left="0" w:right="0" w:hanging="0"/>
      <w:outlineLvl w:val="8"/>
    </w:pPr>
    <w:rPr>
      <w:rFonts w:cs="Arial"/>
      <w:b/>
      <w:bCs/>
      <w:sz w:val="20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овый"/>
    <w:basedOn w:val="Normal"/>
    <w:qFormat/>
    <w:pPr>
      <w:ind w:left="0" w:right="0" w:firstLine="851"/>
      <w:jc w:val="both"/>
    </w:pPr>
    <w:rPr>
      <w:spacing w:val="16"/>
    </w:rPr>
  </w:style>
  <w:style w:type="paragraph" w:styleId="13">
    <w:name w:val="Цитата1"/>
    <w:basedOn w:val="Normal"/>
    <w:qFormat/>
    <w:pPr>
      <w:autoSpaceDE w:val="false"/>
      <w:ind w:left="709" w:right="820" w:hanging="34"/>
      <w:jc w:val="both"/>
    </w:pPr>
    <w:rPr>
      <w:color w:val="010101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mono">
    <w:name w:val="l_mono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Courier New" w:hAnsi="Courier New" w:cs="Courier New"/>
    </w:rPr>
  </w:style>
  <w:style w:type="paragraph" w:styleId="TwordLRContent">
    <w:name w:val="Tword_LR_Conten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30:00Z</dcterms:created>
  <dc:creator>Cтрунников А.В.</dc:creator>
  <dc:description/>
  <cp:keywords/>
  <dc:language>en-US</dc:language>
  <cp:lastModifiedBy>...</cp:lastModifiedBy>
  <cp:lastPrinted>2008-04-11T11:57:00Z</cp:lastPrinted>
  <dcterms:modified xsi:type="dcterms:W3CDTF">2012-06-28T07:31:00Z</dcterms:modified>
  <cp:revision>3</cp:revision>
  <dc:subject>Саранский завод "Резинотехника"</dc:subject>
  <dc:title>Спец-ция на аппаратуру теплотехнического контроля</dc:title>
</cp:coreProperties>
</file>