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  <m:oMath xmlns:m="http://schemas.openxmlformats.org/officeDocument/2006/math"/>
      <w:r>
        <w:rPr>
          <w:sz w:val="28"/>
          <w:szCs w:val="28"/>
        </w:rPr>
        <w:t>Пояснительная запи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электроснабжения  первой детской клинической больницы  по адресу: г. Иваново, ул. Мальцева д.3 выполнен на основании следующих исходных материало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Технические условия на электроснабжение  первой детской клинической больницы  по адресу: г. Иваново, ул. Мальцева д.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Напряжение сети на вводе – 380/220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отребляемая мощность – 85 кВт.</w:t>
      </w:r>
    </w:p>
    <w:p>
      <w:pPr>
        <w:pStyle w:val="Normal"/>
        <w:rPr/>
      </w:pPr>
      <w:r>
        <w:rPr>
          <w:sz w:val="28"/>
          <w:szCs w:val="28"/>
        </w:rPr>
        <w:tab/>
        <w:t xml:space="preserve">Система заземления – </w:t>
      </w:r>
      <w:r>
        <w:rPr>
          <w:sz w:val="28"/>
          <w:szCs w:val="28"/>
          <w:lang w:val="en-US"/>
        </w:rPr>
        <w:t>T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Категория электроснабжения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нным проектом рассматриваются внутренние групповые, распределительные сети, установка ДЭ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Внешние питающие сети выполнены по отдельному проекту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обеспечения первой категории предусмотрена установка дизельгенератора мощностью 80 кВт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бели при прокладке в траншее должны иметь снизу подсыпку, а сверху засыпку слоем мелкой просеянной земли, не содержащей камней, строительного мусора и шлака. Глубина заложения кабельных линий - 0,7м, при пересечении улиц - 1м.  Пересечения проектируемых кабелей с инженерными коммуникациями и автодорогами выполнить в асбестоцементных и стальных трубах в соответствии с А5-92 черт.29-02, 32-01, 39-02. При параллельной прокладке кабельных линий расстояние по горизонтали в свету между кабелями должно быть не менее 1м, в стесненных условиях -0,5м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приема, распределения и учёта расхода электроэнергии предусмотрена установка в подвале комплекса  вводно-распределительного устройства – щита ЩМП-7 индивидуальной сборки. Щит необходимо укомплектовать: перекидным рубильником  ВР 32-35В (250А), вводным трёхфазным автоматическим выключателем  ВА 88-32  160А, электронным счётчиком Меркурий  М230 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</w:rPr>
        <w:t xml:space="preserve">03 </w:t>
      </w:r>
      <w:r>
        <w:rPr>
          <w:sz w:val="28"/>
          <w:szCs w:val="28"/>
          <w:lang w:val="en-US"/>
        </w:rPr>
        <w:t>PQCN</w:t>
      </w:r>
      <w:r>
        <w:rPr>
          <w:sz w:val="28"/>
          <w:szCs w:val="28"/>
        </w:rPr>
        <w:t xml:space="preserve"> (5-7.5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тр-ми тока ТТИ-200/5 , автоматическими выключателями ВА 47-29 на отходящих линиях, шинами рабочего и защитного заземления  «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» и «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». В щите предусмотреть установку защитных панелей для рубильника и для вводных цепей учёта электроэнергии с возможностью их пломб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последующего распределения электроэнергии непосредственно к потребителям, проектом предусмотрена установка на каждом этаже  собственных распределительных щитков типа ЩРВ с необходимым количеством  защитных автоматических выключателей ВА 47-29 и АД 12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лектроснабжение щита пожарных насосов (ЩПН) выполняется по отдельному проекту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Освещенность помещений принята в соответствии со СНиП 23-05-95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ектом предусмотрено два вида освещения – рабочее и аварийно –эвакуационное, выделенное из светильников рабоче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ены и перекрытия выполнены из несгораемого материала (кирпич, железобетон)</w:t>
      </w:r>
    </w:p>
    <w:p>
      <w:pPr>
        <w:pStyle w:val="Normal"/>
        <w:rPr/>
      </w:pPr>
      <w:r>
        <w:rPr>
          <w:sz w:val="28"/>
          <w:szCs w:val="28"/>
        </w:rPr>
        <w:tab/>
        <w:t>Групповые сети освещения проложить проводом ВВГнг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3х1,5 в гофрированной ПВХ трубе диам. 20 скрыто за подвесным потолком , выполненным из несгораемого материала, скрыто в строительных конструкциях стен и открыто по потолку в жесткой  ПВХ трубе (подвал), проход через перекрытия выполнить в металлических гильзах. Проводку к светильникам освещения  главной и служебной лестниц, а так же аварийного освещения, осуществить открыто в мет. трубах диам. 20мм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ля управления освещением, при входе во все помещения, установить выключатели скрытой установки на высоте 1,5м.</w:t>
      </w:r>
    </w:p>
    <w:p>
      <w:pPr>
        <w:pStyle w:val="Normal"/>
        <w:rPr/>
      </w:pPr>
      <w:r>
        <w:rPr>
          <w:sz w:val="28"/>
          <w:szCs w:val="28"/>
        </w:rPr>
        <w:tab/>
        <w:t>Групповые силовые (розеточные) сети проложить проводом ВВГнг</w:t>
      </w:r>
      <w:r>
        <w:rPr>
          <w:sz w:val="28"/>
          <w:szCs w:val="28"/>
          <w:lang w:val="en-US"/>
        </w:rPr>
        <w:t>LS</w:t>
      </w:r>
      <w:r>
        <w:rPr>
          <w:sz w:val="28"/>
          <w:szCs w:val="28"/>
        </w:rPr>
        <w:t xml:space="preserve"> 3х2,5, в гофрированных ПВХ трубах диам. 20мм скрыто в строительных конструкциях стен и открыто по стенам подвала. Все розетки должны быть с заземляющим контактом. Высота установки розеток и выключателей в местах пребывания детей принять равной 1,8 м от уровня пола, в помещении кухни розетки установить на высоте 0,2м от рабочей поверхности стол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 Для защиты людей от поражения электрическим током предусмотрено использование АД 12М на розеточных линиях, применение проводов и кабелей с двойной изоляцией, организация устройства уравнивания потенциалов. В системе уравнивания потенциалов необходимо соединить проводом ПВ1  сечением 16 мм2 все вводимые стальные коммуникации с шиной «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</w:rPr>
        <w:t>» щита ВРУ. Трассу прокладки и длину защитных проводников системы уравнивания потенциалов уточнить при монтаже, в зависимости от места расположения вводов стальных коммуник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Электромонтажные работы выполнить в соответствии с ПУЭ и СНиП 3.05.06.-85 «Электротехнические устройств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се светильники установлены на уровне не менее 2.5 м от п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Для отключения вентиляции в случае возникновения пожара в щите ВРУ предусмотрена установка ПМЛ 2200 18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31:00Z</dcterms:created>
  <dc:creator>Администратор</dc:creator>
  <dc:description/>
  <cp:keywords/>
  <dc:language>en-US</dc:language>
  <cp:lastModifiedBy>Lenovo</cp:lastModifiedBy>
  <cp:lastPrinted>2012-09-25T08:42:00Z</cp:lastPrinted>
  <dcterms:modified xsi:type="dcterms:W3CDTF">2012-09-25T04:42:00Z</dcterms:modified>
  <cp:revision>2</cp:revision>
  <dc:subject/>
  <dc:title>Проект электроснабжения офисных помещений в доме №1 по ул</dc:title>
</cp:coreProperties>
</file>