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firstLine="5400"/>
        <w:jc w:val="right"/>
        <w:rPr>
          <w:sz w:val="22"/>
          <w:szCs w:val="22"/>
        </w:rPr>
      </w:pPr>
      <w:r>
        <w:rPr>
          <w:sz w:val="22"/>
          <w:szCs w:val="22"/>
        </w:rPr>
        <w:t>от_____________   №_________</w:t>
      </w:r>
    </w:p>
    <w:p>
      <w:pPr>
        <w:pStyle w:val="Normal"/>
        <w:ind w:firstLine="54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организации функционирования автомобиль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г общего поль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ханизированная уборка ул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098"/>
        <w:gridCol w:w="560"/>
        <w:gridCol w:w="1565"/>
        <w:gridCol w:w="1813"/>
        <w:gridCol w:w="2160"/>
      </w:tblGrid>
      <w:tr>
        <w:trPr>
          <w:trHeight w:val="40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</w:tr>
      <w:tr>
        <w:trPr>
          <w:trHeight w:val="730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лицы и площади города Иванова, подлежащие уборке механизированным способом по постановлению Админстрации гор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 организации уборки улиц и площадей города» в действующей редак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отка улиц песко-соляной смесью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161 217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постановлением Администрации города «Об организации уборки улиц и площадей города» в действующей ред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течение 4-х часов с момента начала снегопада*</w:t>
            </w:r>
          </w:p>
        </w:tc>
      </w:tr>
      <w:tr>
        <w:trPr>
          <w:trHeight w:val="1547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и сгребание сне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 356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каждого цикла посыпки. Общая продолжительность не должна превышать 4-х часов</w:t>
            </w:r>
          </w:p>
        </w:tc>
      </w:tr>
      <w:tr>
        <w:trPr>
          <w:trHeight w:val="12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снега с проезжей ч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80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заявке заказчика, на центральных улицах в первоочередном порядке после каждого снегопада </w:t>
            </w:r>
          </w:p>
        </w:tc>
      </w:tr>
      <w:tr>
        <w:trPr>
          <w:trHeight w:val="12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Дежурство специализированной техники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глосуточно до конца зимнего периода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проведения в срочном порядке технологических операций по предотвращению зимней скользкости в соответствии с постановлением Администрации города «Об организации уборки улиц и площадей города» в действующей редакции</w:t>
            </w:r>
          </w:p>
        </w:tc>
      </w:tr>
      <w:tr>
        <w:trPr>
          <w:trHeight w:val="1594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до 3 % от цены контракта) –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чная очистка пешеходных переходов в зимний период, доработка после механизирован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и вручную снега и мусора и др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пределяет виды работ, перечень объектов и сроки выполнения работ</w:t>
            </w:r>
          </w:p>
        </w:tc>
      </w:tr>
      <w:tr>
        <w:trPr>
          <w:trHeight w:val="482" w:hRule="atLeast"/>
        </w:trPr>
        <w:tc>
          <w:tcPr>
            <w:tcW w:w="9888" w:type="dxa"/>
            <w:gridSpan w:val="6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* - в зависимости от категории улиц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 - спецтехника должна быть оборудована системой спутниковой навигации (GPS или ГЛОНАСС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: с момента заключения муниципального контракта и до 31.12.201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1"/>
        <w:gridCol w:w="559"/>
        <w:gridCol w:w="28"/>
        <w:gridCol w:w="1531"/>
        <w:gridCol w:w="97"/>
        <w:gridCol w:w="1710"/>
        <w:gridCol w:w="99"/>
        <w:gridCol w:w="2049"/>
      </w:tblGrid>
      <w:tr>
        <w:trPr>
          <w:trHeight w:val="40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</w:tr>
      <w:tr>
        <w:trPr>
          <w:trHeight w:val="73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ы и площади города Иванова, подлежащие уборке механизированным способом по постановлению Администрации города Иванова «Об уборке улиц и площадей города» в действующей редак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работка улиц песко-соляной смесью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161 217 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становлением Администрации города «Об организации уборки улиц и площадей города» в действующей редакции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течение 4-х часов с момента начала снегопада*</w:t>
            </w:r>
          </w:p>
        </w:tc>
      </w:tr>
      <w:tr>
        <w:trPr>
          <w:trHeight w:val="154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и сгребание сне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 356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каждого цикла посыпки. Общая продолжительность не должна превышать 4-х часов</w:t>
            </w:r>
          </w:p>
        </w:tc>
      </w:tr>
      <w:tr>
        <w:trPr>
          <w:trHeight w:val="12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снега с проезжей ч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800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заявке заказчика, на центральных улицах в первоочередном порядке после каждого снегопада </w:t>
            </w:r>
          </w:p>
        </w:tc>
      </w:tr>
      <w:tr>
        <w:trPr>
          <w:trHeight w:val="126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ежурство специализированной техники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 в течение зимнего пери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проведения в срочном порядке технологических операций по предотвращению зимней скользкости в соответствии с постановлением Администрации города «Об организации уборки улиц и площадей города» в действующей редакции</w:t>
            </w:r>
          </w:p>
        </w:tc>
      </w:tr>
      <w:tr>
        <w:trPr>
          <w:trHeight w:val="68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ый сбор и вывоз смет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 596,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за сезон, повторно по заявке заказч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летнего периода</w:t>
            </w:r>
          </w:p>
        </w:tc>
      </w:tr>
      <w:tr>
        <w:trPr>
          <w:trHeight w:val="70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а проезжей части (в ночное время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3 52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казчик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очное время</w:t>
            </w:r>
          </w:p>
        </w:tc>
      </w:tr>
      <w:tr>
        <w:trPr>
          <w:trHeight w:val="89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проезжей части улиц, в том числе с помощью пылеуборочных машин*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2 433,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казчико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 в ночное и дневное время</w:t>
            </w:r>
          </w:p>
        </w:tc>
      </w:tr>
      <w:tr>
        <w:trPr>
          <w:trHeight w:val="1291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тов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ко-соляной смес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 содержанием сол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8 до 10%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ка от 92 до 90%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а корректировка объема заготовки ПСС в связи с погодными условиями текущего сезо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 с Заказчиком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0.2013</w:t>
            </w:r>
          </w:p>
        </w:tc>
      </w:tr>
      <w:tr>
        <w:trPr>
          <w:trHeight w:val="71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(до 3 % от цены контракта в доле уборки проезжей части) –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чная очистка пешеходных переходов в зимний период, доработка после механизированно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борки вручную снега, смета и мусора и др. 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пределяет виды работ, перечень объектов и сроки выполнения работ</w:t>
            </w:r>
          </w:p>
        </w:tc>
      </w:tr>
      <w:tr>
        <w:trPr>
          <w:trHeight w:val="126" w:hRule="atLeast"/>
        </w:trPr>
        <w:tc>
          <w:tcPr>
            <w:tcW w:w="10082" w:type="dxa"/>
            <w:gridSpan w:val="9"/>
            <w:tcBorders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* - в зависимости от категории улиц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** - спецтехника должна быть оборудована системой спутниковой навигации (GPS или ГЛОНАСС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sz w:val="24"/>
                <w:szCs w:val="24"/>
              </w:rPr>
              <w:t>-</w:t>
              <w:tab/>
              <w:t>обеспечить своевременное выполнение работ по уборке улиц и площадей города в соответствии с постановлением Администрации города Иванова «Об организации уборки улиц и площадей города» в действующей редакции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амостоятельно принимать решения по своевременному выполнению первоочередных технологических операций зимнего содержания улиц и площадей в целях обеспечения бесперебойного и безопасного движения транспортных средств в любое время суток;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рганизовать дежурство ответственных лиц и техники для зимнего содержания улично-дорожной сети и площадей города. Количество дежурной техники и время дежурства согласовывать с Заказчиком.</w:t>
            </w:r>
          </w:p>
          <w:p>
            <w:pPr>
              <w:pStyle w:val="Normal"/>
              <w:numPr>
                <w:ilvl w:val="0"/>
                <w:numId w:val="0"/>
              </w:numPr>
              <w:ind w:firstLine="708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: с момента заключения муниципального контракта и до 31.12.2013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ированная уборка троту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47"/>
        <w:gridCol w:w="915"/>
        <w:gridCol w:w="7"/>
        <w:gridCol w:w="1218"/>
        <w:gridCol w:w="1620"/>
        <w:gridCol w:w="1260"/>
      </w:tblGrid>
      <w:tr>
        <w:trPr>
          <w:trHeight w:val="55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*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>
          <w:trHeight w:val="26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Операции летней уборки</w:t>
            </w:r>
          </w:p>
        </w:tc>
      </w:tr>
      <w:tr>
        <w:trPr>
          <w:trHeight w:val="260" w:hRule="atLeast"/>
        </w:trPr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ы города Иванова, на которых подлежат уборке тротуары механизированным способом согласно постановлению Администрации  города Иванова «Об уборке улиц и площадей города» в действующей редакции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метание тротуар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2289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-4 раза в нед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 07:00 часов</w:t>
            </w:r>
          </w:p>
        </w:tc>
      </w:tr>
      <w:tr>
        <w:trPr>
          <w:trHeight w:val="260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чистка тротуаров вакуумным способом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пределяется заказчик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60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йка тротуар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3 раза в нед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До 07:00 часов</w:t>
            </w:r>
          </w:p>
        </w:tc>
      </w:tr>
      <w:tr>
        <w:trPr>
          <w:trHeight w:val="260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ерации зимней уборки</w:t>
            </w:r>
          </w:p>
        </w:tc>
      </w:tr>
      <w:tr>
        <w:trPr>
          <w:trHeight w:val="299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тротуаров от снега**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8975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каждого снегопада</w:t>
            </w:r>
          </w:p>
        </w:tc>
      </w:tr>
      <w:tr>
        <w:trPr>
          <w:trHeight w:val="612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ез 1-2 часа после окончания снегопа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ечение 12 часов***</w:t>
            </w:r>
          </w:p>
        </w:tc>
      </w:tr>
      <w:tr>
        <w:trPr>
          <w:trHeight w:val="273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ыпка тротуаров песком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89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посред-ственно после очистки</w:t>
            </w:r>
          </w:p>
        </w:tc>
      </w:tr>
      <w:tr>
        <w:trPr>
          <w:trHeight w:val="820" w:hRule="atLeast"/>
        </w:trPr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ле окончания снегопа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работы (до 3% от цены контракта в доле уборки тротуаров) – вывоз снега, ручная доработка на тротуарах и др.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казчик определяет виды работ, перечень объектов и сроки выполнения работ</w:t>
            </w:r>
          </w:p>
        </w:tc>
      </w:tr>
    </w:tbl>
    <w:p>
      <w:pPr>
        <w:pStyle w:val="ConsPlusNormal"/>
        <w:ind w:left="-360" w:hanging="0"/>
        <w:rPr>
          <w:i/>
          <w:i/>
        </w:rPr>
      </w:pPr>
      <w:r>
        <w:rPr>
          <w:rFonts w:cs="Times New Roman" w:ascii="Times New Roman" w:hAnsi="Times New Roman"/>
          <w:i/>
        </w:rPr>
        <w:t>* - спецтехника должна быть оборудована системой спутниковой навигации (GPS или ГЛОНАСС</w:t>
      </w:r>
      <w:r>
        <w:rPr>
          <w:i/>
        </w:rPr>
        <w:t>)</w:t>
      </w:r>
    </w:p>
    <w:p>
      <w:pPr>
        <w:pStyle w:val="Normal"/>
        <w:ind w:left="-360" w:hanging="0"/>
        <w:jc w:val="both"/>
        <w:rPr/>
      </w:pPr>
      <w:r>
        <w:rPr>
          <w:i/>
        </w:rPr>
        <w:t>**- максимальный объем разовой уборки соответствует суммарной площади тротуаров, подлежащих, механизированной уборке, в соответствии с постановлением Администрации города Иванова «Об организации уборки улиц и площадей города»  в действующей редакции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>*** - в зависимости от интенсивности движения пешеходов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360" w:firstLine="9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рядчик обязан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-</w:t>
        <w:tab/>
        <w:t>обеспечить своевременное выполнение работ по уборке тротуаров города в соответствии с постановлением Администрации города Иванова «Об организации уборки улиц и площадей города» в действующей редак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4"/>
          <w:szCs w:val="24"/>
        </w:rPr>
        <w:t>-</w:t>
        <w:tab/>
        <w:t>самостоятельно принимать решения по своевременному выполнению необходимых технологических операций по уборке тротуаров в целях обеспечения движения пешеходов в любое время суток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случае нетипичных погодных условий текущего сезона возможно выполнение иных технологических операций механизированной уборк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казчик определяет виды работ, перечень объектов и сроки выполнения  рабо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заключения муниципального контракта и до 31.12.201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одержание, ремонт мостов, путепров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ие характеристики работ, объем работ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851"/>
        <w:gridCol w:w="1275"/>
      </w:tblGrid>
      <w:tr>
        <w:trPr>
          <w:trHeight w:val="21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</w:tr>
      <w:tr>
        <w:trPr>
          <w:trHeight w:val="288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ы: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через реку Уводь по пр. Лени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ешеходный мост через реку Уводь по ул. Калини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пр. Фридриха Энгельс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. Уводь в местечке Авдотьино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«Зубковский» через реку Уводь по Фабричному проезду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ул. Громобо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ул. Суворо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ул. Смирно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-плотина через реку Уводь по ул. Павла Большевико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ешеходный мост в местечке Фряньково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Талка по ул. Свободы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переход через реку Талка по ул. Сосново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через реку Талка по ул. Рыбинско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ий на Родниковском въезде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 через реку Харинка в местечке Горино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проводы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через ж/д пути по ул. Смольно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утепровод на 316 км Северной ж/д по ул. Кузнецов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на 316 км Северной ж/д по пр. Ленина                                транспортный путепровод  на 318 км ж/д в п. Сортировочны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Зверев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по ул. Смирнов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через Павловский овр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и протирка перильных и силовых ограждений, колесоотбой-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граждений на мостах и путепроводах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таллу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угуну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тону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</w:tbl>
    <w:p>
      <w:pPr>
        <w:pStyle w:val="Normal"/>
        <w:ind w:left="-57" w:right="-57" w:firstLine="417"/>
        <w:jc w:val="both"/>
        <w:rPr>
          <w:sz w:val="24"/>
          <w:szCs w:val="24"/>
        </w:rPr>
      </w:pPr>
      <w:r>
        <w:rPr>
          <w:sz w:val="24"/>
          <w:szCs w:val="24"/>
        </w:rPr>
        <w:t>Работы по помывке и окраске центральных объектов: мост через р. Уводь Театральный по пр. Ленина, пешеходный мост через р. Уводь по ул. Калинина, мост через р. Уводь Соковский по пр. Фридриха Энгельса выполнить в срок до 01.05.2013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по помывке и окраске на остальных объектах выполнить в срок до 09.05.2013.</w:t>
      </w:r>
    </w:p>
    <w:p>
      <w:pPr>
        <w:pStyle w:val="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на выполнение рабо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держанию, текущему ремонту мостов, путепров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146"/>
        <w:gridCol w:w="173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убо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имний пери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убо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тний пери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ы:</w:t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через реку Уводь по пр. Лени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ешеходный мост через реку Уводь по ул. Калинин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пр. Фридриха Энгельс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. Уводь в местечке Авдотьино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мост «Зубковский» через реку Уводь по                              Фабричному проезду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ул. Громобоя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ул. Суворо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Уводь по ул. Смирно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ост-плотина через реку Уводь по ул. Павла Большевикова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пешеходный мост в местечке Фряньково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>мост через реку Талка по ул. Свободы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переход через реку Талка по ул. Сосново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через реку Талка по ул. Рыбинско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ий на Родниковском въезд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проводы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через ж/д пути по ул. Смольно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утепровод на 316 км Северной ж/д по ул. Кузнецов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на 316 км Северной ж/д по пр. Ленина                                транспортный путепровод  на 318 км ж/д в п. Сортировочный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Зверев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по ул. Смирнова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провод через Павловский овра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недел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й мост через реку Харинка в местечке Гор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имний пери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Уборка тротуаров с подходами вручную и механизированным способом (очистка от снега и наледи, подметание) – 619008 кв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ыпка тротуаров и лестничных сходов противогололедным материалом – 161500 кв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Уборка проезжей части вдоль силовых ограждений, колесоотбойного бетонного бруса мостов и путепроводов с подходами (уборка, погрузка и вывоз снега, смета) – 5740 куб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орка лестниц вручную (очистка от снега и наледи, подметание) –11437 кв.м.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монт пешеходного моста в м. Горино (согласно локальному сметному расчету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тний пери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ка тротуаров с подходами вручную (подметание, уборка от мусора) –1346648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ка лестниц вручную (подметание, уборка от мусора) – 5695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ка мусора из подмостовой зоны – 504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чие работы (до 10% от стоимости локального сметного расчета на данные виды работ) – текущий ремонт деревянных, металлических и бетонных конструкций, вырубка поросли и д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окончания уборки мостов: через р. Уводь Театральный по пр. Ленина, пешеходный через р. Уводь по ул. Калинина, через р. Уводь Соковский по пр. Фридриха Энгельса до 8-00 часов ут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ремя окончания уборки остальных объектов до 14-00 час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ачество работ по уборке мостов и путепроводов должно соответствовать условиям муниципального контракта и ГОСТ Р 50597-93 «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казчик в случае необходимости выдает Подрядчику заявку – задание на выполнение внеплановых работ по уборке или ремонту мостов и путепроводов с указанием сроков начала и окончания рабо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дрядчик обязан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- самостоятельно и оперативно принимать решения по выполнению необходимых технологических операций по уборке мостов и путепроводов, очередности и периодичности их проведения, в целях обеспечения бесперебойного и безопасного движения транспортных средств и пешеходов в любое время суток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рганизовать дежурство ответственных лиц и техники для зимнего содержания тротуаров и проезжей части мостов и путепроводов на улично-дорожной сети город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ежедневно предоставлять в письменной форме отчет о проделанной работ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заключения муниципального контракта и до 31.12.201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4. Очистка от смета проезжей части дорог вручную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ъем работ:  </w:t>
      </w:r>
      <w:r>
        <w:rPr>
          <w:b/>
          <w:sz w:val="24"/>
          <w:szCs w:val="24"/>
        </w:rPr>
        <w:t>1928</w:t>
      </w:r>
      <w:r>
        <w:rPr>
          <w:sz w:val="24"/>
          <w:szCs w:val="24"/>
        </w:rPr>
        <w:t xml:space="preserve"> м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бот по добору смета вручную после механизированной уборки улиц (очистка от грунтово-песчаных наносов, различного мусора проезжей части вдоль бортового камня, тротуаров, примыкающих к проезжей части, в том числе вокруг опор контактной сети, линий наружного освещения и из-под секций пешеходных и силовых огражде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воз и утилизация собранного смета в день сб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заключения муниципального контракта и до 31.12.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Установка и замена дорожных зна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821"/>
        <w:gridCol w:w="726"/>
        <w:gridCol w:w="2228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true"/>
              <w:ind w:right="-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true"/>
              <w:ind w:right="-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uppressAutoHyphens w:val="true"/>
              <w:ind w:right="-5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иентировоч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работ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города Иванов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таж дорожных знак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монтаж дорожных знаков на растяжках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таж сто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таж кронштей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ытье ям для установки стое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ановка стоек, опор для знаков в грунте, 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йки металлические, профильные (60*60*1,5 мм) - 4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йки металлические, профильные (60*60*1,5 мм) - 4,7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сстановление стоек б\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ановка световозвращающих дорожных знаков на опорах, стойках, колоннах, 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рожный знак «квадрат» 700*700         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ый знак «треугольник» 900*9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/>
            </w:pPr>
            <w:r>
              <w:rPr>
                <w:iCs/>
                <w:sz w:val="24"/>
                <w:szCs w:val="24"/>
              </w:rPr>
              <w:t xml:space="preserve">дорожный знак «круг» </w:t>
            </w:r>
            <w:r>
              <w:rPr>
                <w:iCs/>
                <w:sz w:val="24"/>
                <w:szCs w:val="24"/>
                <w:lang w:val="en-US"/>
              </w:rPr>
              <w:t>d</w:t>
            </w:r>
            <w:r>
              <w:rPr>
                <w:iCs/>
                <w:sz w:val="24"/>
                <w:szCs w:val="24"/>
              </w:rPr>
              <w:t xml:space="preserve">=700         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абличка с доп. информаци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рожный знак 600*900          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рожный знак 900*900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 флуоресцентным покрытием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рожный знак 1700*900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(с флуоресцентным покрытием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ки дорожные б/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ановка световозвращающих дорожных знаков индивидуального проектирования              свыше 3 кв.м до 6 кв.м, 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нак индивидуального проектир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тановка световозвращающих дорожных знаков на растяжках, в том числе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ый знак «табличка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ый знак «круг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760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рожный знак «квадрат» 700*700                      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Для оперативности выполнения работ иметь в запасе технических средств организации дорожного движения не менее 30% от требуемого объема.</w:t>
      </w:r>
    </w:p>
    <w:p>
      <w:pPr>
        <w:pStyle w:val="ConsPlusNormal"/>
        <w:widowControl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ну или восстановление поврежденных дорожных знаков (кроме знаков приоритета) следует осуществлять в течение 3 суток после обнаружения, а знаков приоритета - в течение суток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Прочие работы: обслуживание дорожных знаков, окраска стоек, монтаж, демонтаж знаков индивидуального проектирования и др. – 15% от стоимости локального сметного расчета без НДС на данные виды работ.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- Срок выполнения работ: с момента заключения муниципального контракта и до 31.12.201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стройство искусственных дорожных неровност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879"/>
        <w:gridCol w:w="1427"/>
        <w:gridCol w:w="19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деформированных асфальтобетонных покрытий самоходными холодными фрезами с шириной фрезерования 500 – 1000 мм и толщиной слоя до 50 м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груз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лив вяжущих материалов (БНД – 60/90,               БНД – 90/130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из асфальтобетонной смеси без применения укладчиков асфальтобетон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офи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гребн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</w:tbl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Требования к устройству искусственной дорожной неровности - в соответствии с             ГОСТ Р 52605 – 2006 «Технические средства организации дорожного движения. Искусственные неровности. Общие технические требования. Правила применен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по устройству ИДН: с момента заключения контракта и до 30.09.2013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caps/>
          <w:sz w:val="24"/>
          <w:szCs w:val="24"/>
          <w:u w:val="single"/>
        </w:rPr>
      </w:pPr>
      <w:r>
        <w:rPr>
          <w:sz w:val="24"/>
          <w:szCs w:val="24"/>
        </w:rPr>
        <w:t>7. Содержание, ремонт остановок.</w:t>
      </w:r>
    </w:p>
    <w:p>
      <w:pPr>
        <w:pStyle w:val="Normal"/>
        <w:jc w:val="both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борка остановочных площадок ручным способом (очистка от снега и наледи, посыпка песком, подметанием остановочных площадок) с очисткой урн и утилизацией собранного мусора  на площади  753 690 кв.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мерный график уборки остановочных площадок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49 шт. – 6 раз в неделю - до 8 часов (средняя площадь уборки одной остановочной площадки - 40 кв. м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00 шт.- 1-2 раза в неделю до 12 часов дня (средняя площадь уборки одной остановочной площадки – 20 кв.м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едставляет подрядчику маршруты уборки муниципальных остановок общественного транспорта с указанием периодичности убор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изменить периодичность уборки в пределах общей площади указанной в техническом задании муниципального контрак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чие работы и затраты – покраска и помывка остановочных павильонов, установка аншлагов на остановочных павильонах, установка и замена стекол, ремонт и устройство ограждающих конструкций павильона, установка, замена профлиста, устройство деревянного настила лавочек, очистка остановочных павильонов от объявлений  и рекламы и др. – до 12 % от  стоимости локального сметного расчета на данные виды работ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При непрекращающемся или затяжном снегопаде Заказчик вправе потребовать от Подрядчика произвести повторную уборку от снега остановок, определенных Заказчико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в соответствии с постановлением Администрации города Иванова от 23.12.2009 № 1389 «Об утверждении требований к качеству муниципальных услуг города Иванова»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роки выполнения работ: с момента заключения муниципального контракта и до 03.11.2013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одержание, ремонт, обустройство дорог, троту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6100"/>
        <w:gridCol w:w="1580"/>
        <w:gridCol w:w="1579"/>
      </w:tblGrid>
      <w:tr>
        <w:trPr>
          <w:trHeight w:val="43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.-во</w:t>
            </w:r>
          </w:p>
        </w:tc>
      </w:tr>
      <w:tr>
        <w:trPr>
          <w:trHeight w:val="22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7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очный ремонт асфальтобетонных покрытий литым асфальтом: толщина слоя 50 мм, площадь ремонта в одном месте до 1 м2, средняя дальность возки литого асфальта до 50 км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67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очный ремонт асфальтобетонных покрытий укатываемой асфальтобетонной смесью без разломкой старого покрытия: толщина слоя до 70 мм, площадь ремонта в одном месте до 3 м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3</w:t>
            </w:r>
          </w:p>
        </w:tc>
      </w:tr>
      <w:tr>
        <w:trPr>
          <w:trHeight w:val="67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ыпка дорог асфальтобетонной крошкой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3 материала основания (в плотном теле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</w:tr>
      <w:tr>
        <w:trPr>
          <w:trHeight w:val="226" w:hRule="atLeast"/>
        </w:trPr>
        <w:tc>
          <w:tcPr>
            <w:tcW w:w="67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: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905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еречень объектов ремонта формируется в 2012 году  в соответствии с  потребностью текущего ремонта, предписаниями ОГИБДД УМВД России по г. Иваново, реестром учета заявок жителей города Иванова.</w:t>
            </w:r>
          </w:p>
        </w:tc>
      </w:tr>
      <w:tr>
        <w:trPr>
          <w:trHeight w:val="439" w:hRule="atLeast"/>
        </w:trPr>
        <w:tc>
          <w:tcPr>
            <w:tcW w:w="9905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рочие работы (ямочный ремонт и др.) до 10% </w:t>
            </w:r>
            <w:r>
              <w:rPr>
                <w:sz w:val="24"/>
                <w:szCs w:val="24"/>
              </w:rPr>
              <w:t>от стоимости локального сметного расчета без НДС на данный вид работ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39" w:hRule="atLeast"/>
        </w:trPr>
        <w:tc>
          <w:tcPr>
            <w:tcW w:w="990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 Срок выполнения работ: с момента заключения контракта и до 31.12.2012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432"/>
      </w:tblGrid>
      <w:tr>
        <w:trPr/>
        <w:tc>
          <w:tcPr>
            <w:tcW w:w="5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А.В. Смирнов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</w:tr>
    </w:tbl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eb1">
    <w:name w:val="Обычный (Web) Знак1"/>
    <w:basedOn w:val="Style14"/>
    <w:qFormat/>
    <w:rPr>
      <w:sz w:val="24"/>
      <w:szCs w:val="24"/>
      <w:lang w:val="ru-RU" w:bidi="ar-SA"/>
    </w:rPr>
  </w:style>
  <w:style w:type="character" w:styleId="3">
    <w:name w:val="Знак Знак Знак3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Знак Знак Знак Знак Знак Знак1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8:00Z</dcterms:created>
  <dc:creator>1220</dc:creator>
  <dc:description/>
  <cp:keywords/>
  <dc:language>en-US</dc:language>
  <cp:lastModifiedBy>1207</cp:lastModifiedBy>
  <cp:lastPrinted>2012-10-17T13:18:00Z</cp:lastPrinted>
  <dcterms:modified xsi:type="dcterms:W3CDTF">2012-11-16T07:34:00Z</dcterms:modified>
  <cp:revision>58</cp:revision>
  <dc:subject/>
  <dc:title/>
</cp:coreProperties>
</file>