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6" w:after="0"/>
        <w:ind w:left="821" w:hanging="0"/>
        <w:jc w:val="both"/>
        <w:rPr/>
      </w:pPr>
      <w:r>
        <w:rPr>
          <w:rStyle w:val="FontStyle11"/>
        </w:rPr>
        <w:t>Гранд-СМЕТА</w:t>
      </w:r>
    </w:p>
    <w:p>
      <w:pPr>
        <w:pStyle w:val="Normal"/>
        <w:widowControl/>
        <w:spacing w:lineRule="exact" w:line="1" w:before="0" w:after="60"/>
        <w:rPr>
          <w:rStyle w:val="FontStyle11"/>
          <w:sz w:val="2"/>
          <w:szCs w:val="2"/>
        </w:rPr>
      </w:pPr>
      <w:r>
        <w:rPr/>
      </w:r>
    </w:p>
    <w:tbl>
      <w:tblPr>
        <w:tblW w:w="16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7"/>
        <w:gridCol w:w="960"/>
        <w:gridCol w:w="960"/>
        <w:gridCol w:w="960"/>
        <w:gridCol w:w="979"/>
        <w:gridCol w:w="960"/>
        <w:gridCol w:w="998"/>
      </w:tblGrid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1  ,               2                                                3                                             4                   5               6               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17" w:hanging="0"/>
              <w:jc w:val="left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3"/>
              </w:rPr>
              <w:t>1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17" w:hanging="0"/>
              <w:jc w:val="left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3"/>
              </w:rPr>
              <w:t>13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 Поз.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4,32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сего с учетом "Переход в цены 3 кв 2012г. ОЗП-5,5; ЭМ=5,5; ЗПМ=5,5; МАТ=5,5; Т3=5,5; ТЗМ=5,5</w:t>
            </w:r>
            <w:r>
              <w:rPr>
                <w:rStyle w:val="FontStyle13"/>
                <w:vertAlign w:val="superscript"/>
              </w:rPr>
              <w:t>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4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2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3,76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акладные расходы 83% ФОТ (от 20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метная прибыль 65% ФОТ (от 20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 с накладными и см. прибыль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7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3,76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Деревянные конструкции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 Поз. 3,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2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72" w:hanging="0"/>
              <w:rPr/>
            </w:pPr>
            <w:r>
              <w:rPr>
                <w:rStyle w:val="FontStyle13"/>
              </w:rPr>
              <w:t xml:space="preserve">75 </w:t>
            </w:r>
            <w:r>
              <w:rPr>
                <w:rStyle w:val="FontStyle12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9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8,82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Всего с учетом </w:t>
            </w:r>
            <w:r>
              <w:rPr>
                <w:rStyle w:val="FontStyle13"/>
                <w:spacing w:val="-10"/>
                <w:vertAlign w:val="superscript"/>
              </w:rPr>
              <w:t>11</w:t>
            </w:r>
            <w:r>
              <w:rPr>
                <w:rStyle w:val="FontStyle13"/>
              </w:rPr>
              <w:t xml:space="preserve"> ОЗП=1,15; ЭМ=1,25; ЗПМ=1,2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3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16"/>
              <w:ind w:left="667" w:hanging="0"/>
              <w:rPr/>
            </w:pPr>
            <w:r>
              <w:rPr>
                <w:rStyle w:val="FontStyle13"/>
              </w:rPr>
              <w:t>94 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9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8,82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сего с учетом " ОЗП=1,2; ЭМ=1,2; ЗПМ=1,2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4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3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11"/>
              <w:ind w:left="610" w:hanging="0"/>
              <w:rPr/>
            </w:pPr>
            <w:r>
              <w:rPr>
                <w:rStyle w:val="FontStyle13"/>
              </w:rPr>
              <w:t>113 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9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8,82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сего с учетом "Переход в цены 3 кв 2012г. ОЗП=5,5; ЭМ=5,5; ЗПМ=5,5; МАТ=5,5; Т3=5,5; ТЗМ=5,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3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9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14"/>
              <w:ind w:left="586" w:hanging="0"/>
              <w:rPr/>
            </w:pPr>
            <w:r>
              <w:rPr>
                <w:rStyle w:val="FontStyle13"/>
              </w:rPr>
              <w:t>622 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07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58,51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акладные расходы 118%*0,9 ФОТ (от 1 91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0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метная прибыль 63%*0.85 ФОТ (от I 91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0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 с накладными и см. прибыль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63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58,51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троительные металлические конструкции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 Поз.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9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9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сего с учетом "Переход в цены 3 кв 2012г. 0311=5,5; ЭМ=5,5; ЗПМ=5,5; МАТ=5,5; Т3=5,5; ТЗМ=5,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546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546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акладные расходы 90% ФОТ (от 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метная прибыль 85% ФОТ (от 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 с накладными и см. прибыль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546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Материалы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 Поз. 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5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5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сего с учетом " ОЗП=1,15; Э.М=1,25; ЗПМ= 1,25</w:t>
            </w:r>
            <w:r>
              <w:rPr>
                <w:rStyle w:val="FontStyle13"/>
                <w:vertAlign w:val="superscript"/>
              </w:rPr>
              <w:t>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5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5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сего с учетом " ОЗП=1,2; ЭМ=1,2; ЗПМ=1,2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5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5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Всего с учетом "Переход в цены 3 кв 2012г. 0311=5,5; ЭМ=5,5; ЗПМ=5,5; </w:t>
            </w:r>
            <w:r>
              <w:rPr>
                <w:rStyle w:val="FontStyle13"/>
                <w:lang w:val="en-US"/>
              </w:rPr>
              <w:t xml:space="preserve">NfAT=5,5; </w:t>
            </w:r>
            <w:r>
              <w:rPr>
                <w:rStyle w:val="FontStyle13"/>
              </w:rPr>
              <w:t>13=5,5; ТЗМ=5,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31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31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Отделочные работы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 Поз. 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0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5,4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сего с учетом " 0311=1,15; ЭММ ,25; ЗПМ=1,2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0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right"/>
              <w:rPr/>
            </w:pPr>
            <w:r>
              <w:rPr>
                <w:rStyle w:val="FontStyle12"/>
              </w:rPr>
              <w:t>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5,4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сего с учетом " 0311=1,2; ЭМ=1,2; ЗПМ=1,2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right"/>
              <w:rPr/>
            </w:pPr>
            <w:r>
              <w:rPr>
                <w:rStyle w:val="FontStyle12"/>
              </w:rPr>
              <w:t>1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5,4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сего с учетом "Переход в цены 3 кв 2012г. 0311=5,5; ЭМ=5,5; ЗПМ=5,5; МАТ=5,5; Т3=5,5; ТЗМ=5,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6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0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5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84,7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Накладные расходы 105%*0.9 ФОТ (от 1 067)                                                                                                              </w:t>
            </w:r>
            <w:r>
              <w:rPr>
                <w:rStyle w:val="FontStyle13"/>
                <w:vertAlign w:val="subscript"/>
              </w:rPr>
              <w:t>к</w:t>
            </w:r>
            <w:r>
              <w:rPr>
                <w:rStyle w:val="FontStyle13"/>
              </w:rPr>
              <w:t>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10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метная прибыль 55%*0.85 ФОТ (от 1 06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right"/>
              <w:rPr/>
            </w:pPr>
            <w:r>
              <w:rPr>
                <w:rStyle w:val="FontStyle12"/>
              </w:rPr>
              <w:t>4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 с накладными и см. прибыль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76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84,7</w:t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Погрузо-разгрузочные работы при автоперевозках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 Поз. 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right"/>
              <w:rPr/>
            </w:pPr>
            <w:r>
              <w:rPr>
                <w:rStyle w:val="FontStyle12"/>
              </w:rPr>
              <w:t>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right"/>
              <w:rPr/>
            </w:pPr>
            <w:r>
              <w:rPr>
                <w:rStyle w:val="FontStyle12"/>
              </w:rPr>
              <w:t>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сего с учетом "Переход в цены 3 кв 2012г. 0311=5,5; ЭМ-5,5; ЗПМ=5,5; МАТ=5,5; Т3=5,5: ТЗМ=5,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2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Перевозка грузов автотрш[спортом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 Поз. 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right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right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Всего с учетом "Переход в цены 3 кв </w:t>
            </w:r>
            <w:r>
              <w:rPr>
                <w:rStyle w:val="FontStyle12"/>
              </w:rPr>
              <w:t xml:space="preserve">2012г. </w:t>
            </w:r>
            <w:r>
              <w:rPr>
                <w:rStyle w:val="FontStyle13"/>
              </w:rPr>
              <w:t>0311=5,5; ЭМ=5,5; ЗПМ=5,5; МАТ=5,5; Т3=5,5; ТЗN4=5,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right"/>
              <w:rPr/>
            </w:pPr>
            <w:r>
              <w:rPr>
                <w:rStyle w:val="FontStyle12"/>
              </w:rPr>
              <w:t>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right"/>
              <w:rPr/>
            </w:pPr>
            <w:r>
              <w:rPr>
                <w:rStyle w:val="FontStyle12"/>
              </w:rPr>
              <w:t>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spacing w:before="168" w:after="0"/>
        <w:ind w:left="14448" w:hanging="0"/>
        <w:jc w:val="both"/>
        <w:rPr/>
      </w:pPr>
      <w:r>
        <w:rPr>
          <w:rStyle w:val="FontStyle11"/>
        </w:rPr>
        <w:t>Страница 3</w:t>
      </w:r>
    </w:p>
    <w:sectPr>
      <w:type w:val="nextPage"/>
      <w:pgSz w:w="17654" w:h="12472"/>
      <w:pgMar w:left="530" w:right="9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06"/>
      <w:jc w:val="right"/>
    </w:pPr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9:00Z</dcterms:created>
  <dc:creator>User</dc:creator>
  <dc:description/>
  <cp:keywords/>
  <dc:language>en-US</dc:language>
  <cp:lastModifiedBy>User</cp:lastModifiedBy>
  <dcterms:modified xsi:type="dcterms:W3CDTF">2012-11-19T10:39:00Z</dcterms:modified>
  <cp:revision>1</cp:revision>
  <dc:subject/>
  <dc:title/>
</cp:coreProperties>
</file>