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74812292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56312501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