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СОШ №68</w:t>
      </w:r>
    </w:p>
    <w:p>
      <w:pPr>
        <w:pStyle w:val="Normal"/>
        <w:jc w:val="right"/>
        <w:rPr/>
      </w:pPr>
      <w:r>
        <w:rPr/>
        <w:t>_________________ Тунцев А.В.</w:t>
      </w:r>
    </w:p>
    <w:p>
      <w:pPr>
        <w:pStyle w:val="Normal"/>
        <w:jc w:val="right"/>
        <w:rPr/>
      </w:pPr>
      <w:r>
        <w:rPr/>
        <w:t>_____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бъемов на  ремонт фас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БОУ СОШ  № 68, расположенной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Некрасова, д.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69"/>
        <w:gridCol w:w="1417"/>
        <w:gridCol w:w="1134"/>
      </w:tblGrid>
      <w:tr>
        <w:trPr>
          <w:trHeight w:val="8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Фаса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: в 1 кирпич площадью в одном месте более 1 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67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(двойная рама+коробка+подоконник = 3м2*0,1*0,6т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дном месте: до 5 м3  (оконный проем 3м2*0,51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водосточных труб с земли и подмос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рустованных фасадов по камню и бетону с земли и лесов: цементно-известковым раствором площадью отдельных мест до 5 м2 толщиной слоя до 4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перхлорвиниловыми красками: сложных с земли и лесов (в т.ч. откос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перхлорвиниловыми красками: сложных с земли и лесов (в т.ч.откос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: сложных за 2 раза с земли и лесов  (в т.ч.откос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дшивки потолков: чистой из строганных досок (козырек  крыльц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ка потолков: сталью кровельной оцинкованной по дереву(козырек крыльц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: из керамических глазурованных пли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: цементно-известковым раствором площадью отдельных мест до 5 м2 толщиной слоя до 2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перхлорвиниловыми красками: простых с земли и ле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цементных толщиной 2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на каждые 5 мм изменения толщины стяжки добавлять или исключать к расценке 11-01-011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: бетонных, цементных или мозаич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: без рельефа за 2 раза (ограждение крыльц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оконных с подоконными досками (46 шт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(двойная рама+коробка+подоконник = 138м2*0,1*0,6т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 (1,5*2,0/46ш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 (в=0,5м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(двойная дверь+коробка = 15м2*0,1*0,6т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ных блоков в готовые прое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металл. с 2-х сторон металл,  утеплитель, замок ,ручка, верхняя вставка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1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, работающих вне карьера, на расстояние: до 15 км I класс груз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СОШ №68</w:t>
      </w:r>
    </w:p>
    <w:p>
      <w:pPr>
        <w:pStyle w:val="Normal"/>
        <w:jc w:val="right"/>
        <w:rPr/>
      </w:pPr>
      <w:r>
        <w:rPr/>
        <w:t>_________________ Тунцев А.В.</w:t>
      </w:r>
    </w:p>
    <w:p>
      <w:pPr>
        <w:pStyle w:val="Normal"/>
        <w:jc w:val="right"/>
        <w:rPr/>
      </w:pPr>
      <w:r>
        <w:rPr/>
        <w:t>_____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ремонт фас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БОУ СОШ  № 68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Некрасова, д.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24525" cy="186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3786"/>
                              <w:gridCol w:w="1039"/>
                              <w:gridCol w:w="1529"/>
                              <w:gridCol w:w="1080"/>
                              <w:gridCol w:w="1080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 затрат, 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 (1,5*2,0/46шт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(в=0,55м.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и дверные металл. с 2-х сторон металл,  утеплитель, замок ,ручка, верхняя вставка/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46.6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3786"/>
                        <w:gridCol w:w="1039"/>
                        <w:gridCol w:w="1529"/>
                        <w:gridCol w:w="1080"/>
                        <w:gridCol w:w="1080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 затрат, единица измерения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 (1,5*2,0/46шт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12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(в=0,55м.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13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и дверные металл. с 2-х сторон металл,  утеплитель, замок ,ручка, верхняя вставка/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4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03:00Z</dcterms:created>
  <dc:creator>Customer</dc:creator>
  <dc:description/>
  <cp:keywords/>
  <dc:language>en-US</dc:language>
  <cp:lastModifiedBy>Director</cp:lastModifiedBy>
  <cp:lastPrinted>2013-03-14T12:17:00Z</cp:lastPrinted>
  <dcterms:modified xsi:type="dcterms:W3CDTF">2013-03-19T08:03:00Z</dcterms:modified>
  <cp:revision>2</cp:revision>
  <dc:subject/>
  <dc:title>                                                                                                   УТВЕРЖДАЮ</dc:title>
</cp:coreProperties>
</file>