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УТВЕРЖ ДАЮ:</w:t>
      </w:r>
    </w:p>
    <w:p>
      <w:pPr>
        <w:pStyle w:val="Normal"/>
        <w:jc w:val="right"/>
        <w:rPr/>
      </w:pPr>
      <w:r>
        <w:rPr/>
        <w:t xml:space="preserve">             </w:t>
      </w:r>
      <w:r>
        <w:rPr/>
        <w:t>_____________А.В.Майоров</w:t>
      </w:r>
    </w:p>
    <w:p>
      <w:pPr>
        <w:pStyle w:val="Normal"/>
        <w:jc w:val="right"/>
        <w:rPr/>
      </w:pPr>
      <w:r>
        <w:rPr/>
        <w:t xml:space="preserve">              </w:t>
      </w:r>
      <w:r>
        <w:rPr/>
        <w:t>«_______»___________2012г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ЕДОМОСТЬ НЕ УЧТЕННЫХ МАТЕРИАЛОВ</w:t>
      </w:r>
    </w:p>
    <w:p>
      <w:pPr>
        <w:pStyle w:val="Normal"/>
        <w:rPr/>
      </w:pPr>
      <w:r>
        <w:rPr/>
        <w:t xml:space="preserve">         </w:t>
      </w:r>
      <w:r>
        <w:rPr/>
        <w:t>Стройка :  МБОУ гимназия № 44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ъект : </w:t>
      </w:r>
    </w:p>
    <w:p>
      <w:pPr>
        <w:pStyle w:val="Normal"/>
        <w:jc w:val="center"/>
        <w:rPr/>
      </w:pPr>
      <w:r>
        <w:rPr/>
        <w:t xml:space="preserve">           </w:t>
      </w:r>
      <w:r>
        <w:rPr/>
        <w:t>Ремонтные работы ( ремонт кабинета № 49  МБОУ</w:t>
      </w:r>
    </w:p>
    <w:p>
      <w:pPr>
        <w:pStyle w:val="Normal"/>
        <w:jc w:val="center"/>
        <w:rPr/>
      </w:pPr>
      <w:r>
        <w:rPr/>
        <w:t>гимназия № 44)</w:t>
      </w:r>
    </w:p>
    <w:p>
      <w:pPr>
        <w:pStyle w:val="Normal"/>
        <w:rPr/>
      </w:pPr>
      <w:r>
        <w:rPr/>
        <w:t xml:space="preserve">          </w:t>
      </w:r>
    </w:p>
    <w:tbl>
      <w:tblPr>
        <w:tblW w:w="9489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1379"/>
        <w:gridCol w:w="2669"/>
        <w:gridCol w:w="991"/>
        <w:gridCol w:w="1116"/>
        <w:gridCol w:w="1269"/>
        <w:gridCol w:w="1501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чет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сурс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з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ед. в ценах 2011г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. в текущ.ценах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Ц-11/000176 от 16ноя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унтовка акриловая Кнауф Тифенгрунд глубокого проникновени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,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2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9,5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к № ТАМ 08/00853 от 17 августа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вной пол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г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455,6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Ц-11/000176 от 16ноя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олеум Smaraqd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,0482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5,7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253,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»____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толочные панели с комплектующими  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0,28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437,8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кл.№ 3458 от  21 июн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верь деревянная с фарнитурой  и окладкой  (ручка-замок , навески)    ДГ 21-9 из массива, шпон дуб " Изабелла"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5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онный блок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44,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33,9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ска подоконная из ПВ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,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7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 № 1681 от 21 июн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иаторы биметаллические STYLE PLUS 5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кц.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2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635,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48 от 10 ноя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ниверсальный комплект к радиаторам 3/4 с 2-мя кронштейнам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4,9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74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48 от 10 ноя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пропиленовые армированные Ф 25 мм РР-R RUB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8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2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5,6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48 от 10 ноя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ы пропиленовые армированные Ф 32 мм РР-R RUBIS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7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4,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7,0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48 от 10 ноя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фта разъемная Ф 32х3/4 американк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9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69 от 23 ноя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сители в/д R-1 ГЛОБ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69 от 23 ноя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ка нержавеющая 50х50 глуб 180мм с сифон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гофр. Ф 20 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5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18,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гофр. Ф 25 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,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41,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гофр. Ф 32 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8</w:t>
            </w:r>
          </w:p>
        </w:tc>
      </w:tr>
      <w:tr>
        <w:trPr>
          <w:trHeight w:val="627" w:hRule="atLeast"/>
        </w:trPr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10829 от 06.12.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нг-FRLS 3х1,5 мм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,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187,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нг-LS 3х2,5 мм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,3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6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нг-LS 3х4 мм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69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6,9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ВВГнг-LS 5х6 мм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,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5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ВЗ-2,5 мм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71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7,7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ка ответвите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.канал 10х12 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6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,7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10829 от 06.12.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без перфор. ПР-ЛНМЗТ-50 (50*50*2500) оцин OSТЕ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,5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90,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10829 от 06.12.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шка лотка 50*15*2500 (ПР-КЛЗТ-50) OSТЕС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,4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9,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металлическая Ф 20 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45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Ц-11/000176 от 16ноя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Technolux TLC 418 зеркало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,8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423,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Ц-11/000176 от 16ноя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ы люминисцентные OSRAM   L-18W/25 18 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,9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32,6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ЛПО 72-1х3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мпа L-36w/76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,46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8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скрытой установки одноклавишный также двух-клавишный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N+PE IP-44 220 В 16 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43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10933 от 08.12.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лект электроснабжения КЭС-ФХ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293,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586,4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ит  ЩРН 24(1Р31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5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 ВА 47-100 25А 3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 АД 12м 16 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9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 ВА 47- 29 16А 1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чет № 82 от 02 декабря 2011</w:t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атический выключатель ВА 47-29 32А 3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нера 20  м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9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4,8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с решеткой Декофот 400*4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8,22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6,44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1087,06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 xml:space="preserve">          </w:t>
      </w:r>
      <w:r>
        <w:rPr/>
        <w:t>УТВЕРЖ ДАЮ: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_____________А.В.Майоро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 xml:space="preserve">«_______»___________2012г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ость объемов работ по ремонтным работам (ремонт кабинета № 49)  МБОУ гимназии № 44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309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5811"/>
        <w:gridCol w:w="1100"/>
        <w:gridCol w:w="1537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№ 1. Отделочные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линтусов деревянных и из пластмассовых материал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подвесных потолков из плит акмигра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 сте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стен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трещин в полах цементным растворо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15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линолеума насухо со свариванием полотнищ в стыка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поливинилхлоридных на клее КН-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"Армстронг" по каркасу из оцинкованного профи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в каменных стенах, площадь проема до 3 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89</w:t>
            </w:r>
          </w:p>
        </w:tc>
      </w:tr>
      <w:tr>
        <w:trPr>
          <w:trHeight w:val="32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лошное выравнивание внутренних поверхностей (однослойное оштукатуривание)из сухих растворных смесей толщиной до 10 мм  дверных откосов плоск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ная окраска масляными составами по штукатурке откосо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оконных коробок в каменных стенах с отбивкой штукатурки в откоса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ятие оконных переплетов остекленны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 жилых и общественных зданиях оконных блоков из ПВХ профилей поворотных (откидных, поворотно-откидных) с площадью проема более 2 м2 трехстворчатых, в том числе при наличии створок глухого остеклен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подоконных досок из ПВХ в каменных стенах толщиной свыше 0,51 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на обделок из листовой стали (поясков, сандриков, отливов, карнизов) шириной до 0,4 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гипсовыми и гипсоволокнистыми листами откосов при отделке под окраску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древесностружечных плит в один сло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фанер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2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№ 2. Отопл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радиаторов весом до 80 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в зданиях и сооружениях на резьбе диаметром до 32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диаторов биометаллических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9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32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№ 3. Водоснабжение, канализаци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водогазопроводных труб диаметром до 32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трубопроводов из чугунных канализационных труб диаметром 5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напорных полиэтиленовых труб низкого давления среднего типа наружным диаметром 25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моек на одно отделени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высокой плотности диаметром 5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 № 4. Электромонтажные работы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проводов из труб суммарным сечением до 6 м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выключателей, розеток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ветильников для люминесцентных ламп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щитков осветительных, устанавливаемые в нише распорными дюбелями, масса щитка до 25 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 до 25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, по стенам и колоннам с креплением скобами, диаметр до 5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бель до 35 кВ в проложенных трубах, блоках и коробах, масса 1 м кабеля до 1 кг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а пластмассовые шириной до 4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 металлический штампованный по установленным конструкциям, ширина лотка до 20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38</w:t>
            </w:r>
          </w:p>
        </w:tc>
      </w:tr>
      <w:tr>
        <w:trPr>
          <w:trHeight w:val="5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стальная по установленным конструкциям, в готовых бороздах, по основанию пола, диаметр до 25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5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в подвесных потолках, устанавливаемый на профиле, количество ламп в светильнике до 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</w:tr>
      <w:tr>
        <w:trPr>
          <w:trHeight w:val="555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 отдельно устанавливаемый на штырях с количеством ламп в светильнике 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одка по устройствам и подключение жил кабелей или проводов сечением до 10 м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утопленного типа при скрытой проводк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 неутопленного типа при открытой проводке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ок управления шкафного исполнения или распределительный пункт (шкаф), устанавливаемый на стене, высота и ширина до 600х60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каф (пульт) управления навесной, высота, ширина и глубина до 900х600х500 мм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471" w:hRule="atLeast"/>
        </w:trPr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 или аппарат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бетонных конструкциях полов и стен борозд площадью сечения до 20 с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елка  борозд в стенах и перегородках бетонных площадью до 0,1 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3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4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перевозки - от 9,1 до 10 км, класс груза - 1, раздел таблицы - 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узочные работы: Мусор строительный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н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ешеток жалюзийных площадью в свету до 0,5 м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8:23:00Z</dcterms:created>
  <dc:creator>Ольга Васильевна</dc:creator>
  <dc:description/>
  <cp:keywords/>
  <dc:language>en-US</dc:language>
  <cp:lastModifiedBy>ЕвдокимоваЕА</cp:lastModifiedBy>
  <cp:lastPrinted>2012-02-03T13:42:00Z</cp:lastPrinted>
  <dcterms:modified xsi:type="dcterms:W3CDTF">2013-07-24T08:23:00Z</dcterms:modified>
  <cp:revision>2</cp:revision>
  <dc:subject/>
  <dc:title>АКТ ОСВИДЕТЕЛЬСТВОВАНИЯ СКРЫТЫХ РАБОТ</dc:title>
</cp:coreProperties>
</file>