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2"/>
        <w:gridCol w:w="4859"/>
      </w:tblGrid>
      <w:tr>
        <w:trPr>
          <w:trHeight w:val="913" w:hRule="exac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документации об аукционе в электронной форм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073</w:t>
            </w:r>
          </w:p>
        </w:tc>
      </w:tr>
      <w:tr>
        <w:trPr>
          <w:trHeight w:val="600" w:hRule="atLeast"/>
        </w:trPr>
        <w:tc>
          <w:tcPr>
            <w:tcW w:w="4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ьба предоставить  объектный сметный расчет №02-01 на сумму 6887,82 тыс.руб. ( в ценах 2001г) согласно  измененному ССР (п.3).  В размещенной  на сайте ОС №02-01 сумма составляет 7651,296 тыс.руб. (в ценах 2001г.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 соответствии с запросом участника размещения заказа управление капитального строительства администрации города Иванова предоставляет объектный сметный            расчет № 1 на сумму 6 887,82 тыс. руб. (в ценах 2001года).  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>Объектный сметный  расчет представлен на следующей страниц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0800" cy="543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3-04-05T11:31:00Z</cp:lastPrinted>
  <dcterms:modified xsi:type="dcterms:W3CDTF">2013-04-05T10:38:00Z</dcterms:modified>
  <cp:revision>11</cp:revision>
  <dc:subject/>
  <dc:title>Содержание запроса на разъяснение положений конкурсной документации</dc:title>
</cp:coreProperties>
</file>